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6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11.10.2019 года                             № 132                              с.Кутейниково</w:t>
      </w:r>
    </w:p>
    <w:p>
      <w:pPr>
        <w:pStyle w:val="Normal"/>
        <w:tabs>
          <w:tab w:val="clear" w:pos="708"/>
          <w:tab w:val="left" w:pos="3793" w:leader="none"/>
        </w:tabs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/>
        <w:br/>
        <w:t xml:space="preserve"> </w:t>
        <w:tab/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.179 Бюджетного кодекса Российской Федерации, постановлением от 19.06.2018г.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>, от 19.06.2018г. № 55 «Об утверждении Методических рекомендаций по разработке и реализации муниципальных программ Кутейниковского сельского поселения»</w:t>
      </w:r>
      <w:r>
        <w:rPr>
          <w:sz w:val="28"/>
          <w:szCs w:val="28"/>
        </w:rPr>
        <w:t xml:space="preserve"> и в соответствии с Уставом муниципального образования «Кутейниковское сельское поселение»,</w:t>
      </w:r>
      <w:r>
        <w:rPr>
          <w:color w:val="FFFFFF"/>
          <w:sz w:val="28"/>
          <w:szCs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color w:val="FFFFFF"/>
          <w:sz w:val="28"/>
        </w:rPr>
        <w:t>…</w:t>
      </w:r>
      <w:r>
        <w:rPr>
          <w:color w:val="FFFFFF"/>
          <w:sz w:val="28"/>
        </w:rPr>
        <w:t>,….,,,,,,,,,,,,,,,,,,,,,,,,,,,,,,,,,,,,,,,,,</w:t>
      </w:r>
      <w:r>
        <w:rPr>
          <w:sz w:val="28"/>
        </w:rPr>
        <w:br/>
        <w:t xml:space="preserve">                                             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отчеты об исполнении планов реализации муниципальных программ реализуемых в 2019 году в Кутейниковском сельском поселении:</w:t>
      </w:r>
    </w:p>
    <w:p>
      <w:pPr>
        <w:pStyle w:val="Normal"/>
        <w:jc w:val="both"/>
        <w:rPr>
          <w:bCs/>
          <w:iCs/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1.1.Отчет об исполнении плана реализации муниципальной программы «Социальная поддержка граждан» за 9 месяцев 2019 года, утвержденной постановлением Администрации Кутейниковского сельского поселения №145 от 26.12.2018</w:t>
      </w:r>
      <w:r>
        <w:rPr>
          <w:sz w:val="28"/>
          <w:szCs w:val="28"/>
        </w:rPr>
        <w:t xml:space="preserve">г. </w:t>
      </w:r>
      <w:r>
        <w:rPr>
          <w:bCs/>
          <w:iCs/>
          <w:sz w:val="28"/>
          <w:lang w:eastAsia="ar-SA"/>
        </w:rPr>
        <w:t xml:space="preserve">«Об утверждении муниципальной программы </w:t>
      </w:r>
      <w:r>
        <w:rPr>
          <w:sz w:val="28"/>
          <w:lang w:eastAsia="ar-SA"/>
        </w:rPr>
        <w:t xml:space="preserve">Кутейниковского сельского поселения </w:t>
      </w:r>
      <w:r>
        <w:rPr>
          <w:sz w:val="28"/>
          <w:szCs w:val="20"/>
          <w:lang w:eastAsia="ar-SA"/>
        </w:rPr>
        <w:t xml:space="preserve">«Социальная поддержка граждан </w:t>
      </w:r>
      <w:r>
        <w:rPr>
          <w:sz w:val="28"/>
        </w:rPr>
        <w:t>Кутейниковского сельского поселения</w:t>
      </w:r>
      <w:r>
        <w:rPr>
          <w:sz w:val="28"/>
          <w:szCs w:val="20"/>
          <w:lang w:eastAsia="ar-SA"/>
        </w:rPr>
        <w:t>»</w:t>
      </w:r>
      <w:r>
        <w:rPr>
          <w:sz w:val="28"/>
        </w:rPr>
        <w:t>, согласно приложению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тчет об исполнении плана реализации муниципальной программы «Обеспечение качественными жилищно-коммунальными услугами населения» за 9 месяцев 2019 года, утвержденной постановлением Администрации Кутейниковского сельского поселения №146  от 26.12.2018г. «Об утверждении муниципальной программы Кутейниковского сельского поселения «</w:t>
      </w:r>
      <w:r>
        <w:rPr>
          <w:kern w:val="2"/>
          <w:sz w:val="28"/>
        </w:rPr>
        <w:t>Обеспечение качественными жилищно-коммунальными услугами населения</w:t>
      </w:r>
      <w:r>
        <w:rPr>
          <w:sz w:val="28"/>
        </w:rPr>
        <w:t xml:space="preserve"> Кутейниковского сельского поселения», согласно приложению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Отчет об исполнении плана реализации муниципальной программы «Муниципальное управление в Кутейниковском сельском поселении» за 9 месяцев 2019 года, утвержденной постановлением Администрации Кутейниковского сельского поселения № 153 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Муниципальное управление в Кутейниковском сельском поселении»,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Отчет об исполнении плана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за 9 месяцев 2019 года, утвержденной постановлением Администрации Кутейниковского сельского поселения № 147  от 26.12.2018г. «Об утверждении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Отчет об исполнении плана реализации муниципальной программы «Развитие культуры» за 9 месяцев 2019 года, утвержденной постановлением Администрации Кутейниковского сельского поселения № 148 от 26.12.2018г. «Об утверждении муниципальной программы Кутейниковского сельского поселения «Развитие культуры</w:t>
      </w:r>
      <w:r>
        <w:rPr>
          <w:sz w:val="28"/>
        </w:rPr>
        <w:t xml:space="preserve"> в Кутейниковском сельском поселении»</w:t>
      </w:r>
      <w:r>
        <w:rPr>
          <w:sz w:val="28"/>
          <w:szCs w:val="28"/>
        </w:rPr>
        <w:t>,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Отчет об исполнении плана реализации муниципальной программы «Охрана окружающей среды и рациональное природопользование» за 9 месяцев 2019 года, утвержденной постановлением Администрации Кутейниковского сельского поселения № 149 от 26.12.2018г. «Об утверждении муниципальной программы Кутейниковского сельского поселения «Охрана окружающей среды и рациональное природопользование»,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Отчет об исполнении плана реализации муниципальной программы «Развитие физической культуры и спорта» за 9 месяцев 2019 года, утвержденной постановлением Администрации Кутейниковского сельского поселения № 150 от 26.12.2018г. «Об утверждении муниципальной программы Кутейниковского сельского поселения «Развитие физической культуры и спорта»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Отчет об исполнении плана реализации муниципальной программы «Развитие транспортной системы» за 9 месяцев 2019 года, утвержденной постановлением Администрации Кутейниковского сельского поселения №151 от 26.12.2018г. «Об утверждении муниципальной программы «Развитие транспортной системы»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Отчет 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9 месяцев 2019 года, утвержденной постановлением Администрации Кутейниковского сельского поселения № 154 от 26.12.2018г.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,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Отчет об исполнении плана реализации муниципальной программы «Энергосбережение и повышение энергетической эффективности» за 9 месяцев 2019 года, утвержденной постановлением Администрации Кутейниковского сельского поселения № 152 от 26.12.2018г. «Об утверждении муниципальной программы «Энергосбережение и повышение энергетической эффективности»,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360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left="360" w:hanging="0"/>
        <w:rPr/>
      </w:pPr>
      <w:r>
        <w:rPr>
          <w:sz w:val="28"/>
          <w:szCs w:val="28"/>
        </w:rPr>
        <w:t>Кутейниковского сельского поселения                                      А.И.Третьякова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1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плана реализации муниципальной программы </w:t>
      </w:r>
      <w:r>
        <w:rPr>
          <w:kern w:val="2"/>
          <w:szCs w:val="28"/>
          <w:lang w:eastAsia="en-US"/>
        </w:rPr>
        <w:t xml:space="preserve">Кутейниковского сельского поселения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Социальная поддержка граждан» за 9 месяцев 2019 года</w:t>
      </w:r>
    </w:p>
    <w:p>
      <w:pPr>
        <w:pStyle w:val="Normal"/>
        <w:jc w:val="center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ав.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роприятие 1.1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kern w:val="2"/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ддержки муниципальных служа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2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kern w:val="2"/>
        </w:rPr>
        <w:t xml:space="preserve">Обеспечение качественными жилищно-коммунальными услугами населения </w:t>
      </w:r>
      <w:r>
        <w:rPr>
          <w:rFonts w:eastAsia="Calibri"/>
          <w:spacing w:val="-6"/>
        </w:rPr>
        <w:t>Кутейниковского сельского поселения</w:t>
      </w:r>
      <w:r>
        <w:rPr/>
        <w:t xml:space="preserve">» </w:t>
      </w:r>
    </w:p>
    <w:p>
      <w:pPr>
        <w:pStyle w:val="Normal"/>
        <w:jc w:val="center"/>
        <w:rPr/>
      </w:pPr>
      <w:r>
        <w:rPr>
          <w:szCs w:val="28"/>
        </w:rPr>
        <w:t>за 9 месяцев 2019 года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729"/>
        <w:gridCol w:w="1774"/>
        <w:gridCol w:w="1908"/>
        <w:gridCol w:w="1500"/>
        <w:gridCol w:w="1639"/>
        <w:gridCol w:w="1910"/>
        <w:gridCol w:w="1229"/>
        <w:gridCol w:w="1365"/>
      </w:tblGrid>
      <w:tr>
        <w:trPr>
          <w:trHeight w:val="81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Благоустройство территории Кутейниковского сельского поселения»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яко В.Ю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9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яко В.Ю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19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9.2019 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3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«</w:t>
      </w:r>
      <w:r>
        <w:rPr>
          <w:rFonts w:eastAsia="Calibri"/>
          <w:color w:val="000000"/>
          <w:spacing w:val="-2"/>
          <w:szCs w:val="28"/>
        </w:rPr>
        <w:t>Муниципальное управление</w:t>
      </w:r>
      <w:r>
        <w:rPr>
          <w:szCs w:val="28"/>
        </w:rPr>
        <w:t>»   за 9 месяцев 2019 года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1.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2. «Обеспечение реализации муниципальной программы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4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Cs w:val="28"/>
        </w:rPr>
        <w:t>» за 9 месяцев 2019 года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48"/>
        <w:gridCol w:w="1560"/>
        <w:gridCol w:w="1842"/>
        <w:gridCol w:w="1208"/>
        <w:gridCol w:w="21"/>
        <w:gridCol w:w="1369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Безопасность людей на водных объект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моляко В.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753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моляко В.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овершенствование системы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753,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9.2019 г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5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color w:val="000000"/>
          <w:szCs w:val="28"/>
        </w:rPr>
        <w:t>Развитие культуры</w:t>
      </w:r>
      <w:r>
        <w:rPr>
          <w:szCs w:val="28"/>
        </w:rPr>
        <w:t>» за 9 месяцев 2019 года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5"/>
        <w:gridCol w:w="2127"/>
        <w:gridCol w:w="2693"/>
        <w:gridCol w:w="1561"/>
        <w:gridCol w:w="1560"/>
        <w:gridCol w:w="1274"/>
        <w:gridCol w:w="1137"/>
        <w:gridCol w:w="1275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го собы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 мероприятия (краткое описание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о   </w:t>
              <w:br/>
              <w:t xml:space="preserve">контрактов на отчетную дату, тыс. руб.  </w:t>
            </w:r>
          </w:p>
        </w:tc>
      </w:tr>
      <w:tr>
        <w:trPr>
          <w:trHeight w:val="10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униципальной  программо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акт на отчетную д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«Развитие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Кутейниковском сельском поселени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.2019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1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kern w:val="2"/>
                <w:sz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19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.09.2019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   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.09.2019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8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6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храна окружающей среды и рациональное природопользование</w:t>
      </w:r>
      <w:r>
        <w:rPr>
          <w:szCs w:val="28"/>
        </w:rPr>
        <w:t>» за 9 месяцев 2019 года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48"/>
        <w:gridCol w:w="1560"/>
        <w:gridCol w:w="1842"/>
        <w:gridCol w:w="1208"/>
        <w:gridCol w:w="21"/>
        <w:gridCol w:w="1369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«Благоустройство территории Кутейниковского сельского поселения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яко В.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63,4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,1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яко В.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иобретение саженцев деревьев и цветов для благоустройства территории Кутейниковского сельского поселе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0,2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ляко В.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45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,9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9.2019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6,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63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66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7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kern w:val="2"/>
          <w:sz w:val="22"/>
        </w:rPr>
      </w:pPr>
      <w:r>
        <w:rPr>
          <w:kern w:val="2"/>
          <w:sz w:val="22"/>
          <w:szCs w:val="28"/>
        </w:rPr>
        <w:t>«</w:t>
      </w:r>
      <w:r>
        <w:rPr>
          <w:rFonts w:eastAsia="Calibri"/>
          <w:kern w:val="2"/>
          <w:sz w:val="22"/>
          <w:szCs w:val="28"/>
        </w:rPr>
        <w:t>Развитие физической культуры и спорта</w:t>
      </w:r>
      <w:r>
        <w:rPr>
          <w:kern w:val="2"/>
          <w:sz w:val="22"/>
          <w:szCs w:val="28"/>
        </w:rPr>
        <w:t>» за 9 месяцев 2019 года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дпрограмма 1. «Развитие физической культуры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спорта в Кутейниковск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lang w:eastAsia="en-US"/>
              </w:rPr>
              <w:t>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«Физическое воспитание, организация и проведение физкультурных и спортивных мероприятий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9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9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</w:t>
            </w:r>
          </w:p>
        </w:tc>
      </w:tr>
    </w:tbl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8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Развитие транспортной системы</w:t>
      </w:r>
      <w:r>
        <w:rPr>
          <w:szCs w:val="28"/>
        </w:rPr>
        <w:t>» за 9 месяцев 2019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транспортной инфраструктуры Кутейниковского сельского поселе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ее содержание дорог: покос травы, гредирование обочин дорог. Зимнее содержание дорог: очистка дорог от снега, распределение противогололедны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4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9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Cs w:val="28"/>
          <w:lang w:eastAsia="en-US"/>
        </w:rPr>
        <w:t>за 9 месяцев 2019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42"/>
        <w:gridCol w:w="2485"/>
        <w:gridCol w:w="2334"/>
        <w:gridCol w:w="1546"/>
        <w:gridCol w:w="1546"/>
        <w:gridCol w:w="1843"/>
        <w:gridCol w:w="1201"/>
        <w:gridCol w:w="1368"/>
      </w:tblGrid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(ФИО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езультат реализации мероприятия (краткое описание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начала реализации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окончания реализации мероприят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аключено контрактов на отчетную дату, тыс. руб.</w:t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едусмотрено муниципальной программ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 на отчетную дат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. «Нормативно-методическое обеспечение и организация бюджетного процесса"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09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56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63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2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3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4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1.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19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19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551,8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09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591,3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3,8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31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3,8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29,7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.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,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2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бустройству мест проведения ярмарок в Кутейниковском сельском поселен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рганизация мест проведения ярмар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1.01.2019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09.2019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.2019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7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1.01.2019 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.09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12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3,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Приложение № 10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от 11.10.2019г.  № 132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Энергосбережение и повышение энергетической эффективности</w:t>
      </w:r>
      <w:r>
        <w:rPr/>
        <w:t xml:space="preserve">» </w:t>
      </w:r>
      <w:r>
        <w:rPr>
          <w:szCs w:val="28"/>
        </w:rPr>
        <w:t>за 9 месяцев 2019 года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967"/>
        <w:gridCol w:w="226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программа 1.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Уличное освещение Кутейниковского сельского поселения"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Расходы на организацию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категор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моляко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Мероприятия по ремонту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>Гомоляко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sz w:val="20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9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9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9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30.09.2019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2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Покателов</dc:creator>
  <dc:description/>
  <cp:keywords/>
  <dc:language>en-US</dc:language>
  <cp:lastModifiedBy>Алексей</cp:lastModifiedBy>
  <cp:lastPrinted>2019-10-14T09:53:00Z</cp:lastPrinted>
  <dcterms:modified xsi:type="dcterms:W3CDTF">2019-10-14T06:54:00Z</dcterms:modified>
  <cp:revision>14</cp:revision>
  <dc:subject/>
  <dc:title>(проект Распоряжения Главы администрации Чертковского района по закупке до 60 тыс</dc:title>
</cp:coreProperties>
</file>