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7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9.03.2021 г.                                      № 33                                  с. Кутей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программы Кутей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Развит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утейниковском сельском поселении»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</w:t>
      </w:r>
    </w:p>
    <w:p>
      <w:pPr>
        <w:pStyle w:val="Normal"/>
        <w:suppressAutoHyphens w:val="true"/>
        <w:ind w:firstLine="720"/>
        <w:jc w:val="both"/>
        <w:rPr/>
      </w:pPr>
      <w:r>
        <w:rPr/>
        <w:br/>
        <w:t xml:space="preserve"> </w:t>
        <w:tab/>
      </w:r>
      <w:r>
        <w:rPr>
          <w:sz w:val="28"/>
          <w:szCs w:val="28"/>
          <w:lang w:eastAsia="ar-SA"/>
        </w:rPr>
        <w:t xml:space="preserve">В соответствии с постановлениями Администрации Кутейниковского сельского поселения от 19.06.2018 № 54 «Об утверждении Порядка разработки, реализации и оценки эффективности муниципальных программ Кутейниковского сельского поселения» и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>………</w:t>
      </w:r>
      <w:r>
        <w:rPr>
          <w:color w:val="FFFFFF"/>
          <w:sz w:val="28"/>
          <w:szCs w:val="28"/>
        </w:rPr>
        <w:t>,….,,,,,,,,,,,,,,,,,,,,,,,,,,,,,,,,,,,,,,,,,</w:t>
      </w:r>
      <w:r>
        <w:rPr>
          <w:sz w:val="28"/>
          <w:szCs w:val="28"/>
        </w:rPr>
        <w:br/>
        <w:t xml:space="preserve">                                            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 реализации муниципальной программы Кутейниковского сельского поселения «Развитие культуры в Кутейниковском сельском поселении» на 2020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Разместить данное постановление на официальном сайте Администрации Кутейников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Глава Администрации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утейниковского сельского поселения                                    А.И. Третьяков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от 19.03.2021 г. № 33</w:t>
      </w:r>
    </w:p>
    <w:p>
      <w:pPr>
        <w:pStyle w:val="ConsPlusNonformat"/>
        <w:rPr>
          <w:rFonts w:ascii="Times New Roman" w:hAnsi="Times New Roman" w:cs="Times New Roman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Кутейниковского сельского поселения «Развитие культуры в Кутейниковском сельском поселени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од (далее – Отчет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ind w:left="0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муниципальной программы, достигнутые за 2020 год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Муниципальная программа «Развитие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Кутейниковском сельском поселении» была утверждена постановл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Кутейнико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 xml:space="preserve">26.12.2018г. </w:t>
      </w:r>
      <w:r>
        <w:rPr>
          <w:sz w:val="28"/>
          <w:szCs w:val="28"/>
          <w:lang w:val="ru-RU"/>
        </w:rPr>
        <w:t>№ 14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 xml:space="preserve"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насел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работы за 2020 год показал, что при подготовке и проведении мероприятий работники МБУК Кутейниковского сельского поселения использовали разнообразные формы организации культурного досуга населения, в том числе и инновационные формы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андемией коронавируса МБУК Кутейниковского сельского поселения перешел на дистанционную работу в социальных сетях, и все запланированные мероприятия, посвященные Дню Победы, проходили в онлайн-режиме. Ролики размещались на странице МБУК Кутейниковского сельского поселения, в соцсет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 творческих конкурсов для детей проведено в онлайн-режиме. Все участники награждались электронными грамотами МБУК Кутейниковского сельского поселения. В таком же режиме проводилась работа с молодежью и культурно – досуговые меро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ень пожилого человека коллективы самодеятельности выходили с концертными программами к людям на территории населенных пунктов, у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всего года коллектив МБУК Кутейниковского сельского поселения принимал участие в различных фестивалях и конкурс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нчаренко Данил, Гран-при районного конкурса патриотической песни «Гвоздики Отечества» (феврал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амарев Никита, 1 место, </w:t>
      </w:r>
      <w:hyperlink r:id="rId2">
        <w:r>
          <w:rPr>
            <w:rStyle w:val="InternetLink"/>
            <w:sz w:val="28"/>
            <w:szCs w:val="28"/>
          </w:rPr>
          <w:t>районный конкурс-фестиваль патриотического творчества "Красная гвоздика" (февраль);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тлана Штокалова, Юрий Наумов и Марина Курилех, дипломы за участие в районном фестивале шансона «Эх, разгуляй!» (февра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на Штокалова, 3 место в районном детском вокальном конкурсе «Восходящая звезда» (мар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намарев Тимофей, дипломант 1 степени межрегионального военно-патриотического конкурса «Наследники Победы», посвященный 75-летию Победы в Великой Отечественной войне (ма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лла Мкртчян, участие в дистанционном районном хореографическом фестивале «Дети Терпсихоры» (июн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ветлана Штокалова и Завялова Анна, Людмила Тулюкова и Елена Копачева, благодарственные письма за участие в онлайн-фестивале «Две звезды» (июль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руппы «Задоринка», «Беседа» и Сухомлинова Р.М., благодарственные письма за участие в онлайн-фестивале «Играй гармонь, звени частушка» (октябр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етлана Штокалова, Юрий Наумов, Марина Курилех, Елена Копачева, благодарственные письма за участие в онлайн-фестивале «Звездопад» (ноябр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ход работников культуры в период пандемии коронавируса на иные формы работы показал новые возможности творчества культработников и наших детей, молодежи, взрослого населения, широту охвата зрителей и участников вокруг онлайн-мероприятий. Теплые слова благодарности адресуются работникам ДК от наших односельчан, ныне проживающих далеко за пределами Чертковского район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0 - год 75-летия Победы в Великой Отечественной войне. Президентом РФ Путиным В.В. он объявлен Годом памяти и славы. Этому событию был посвящен комплекс мероприятий: праздничные концерты, радиогазеты, акции «Георгиевская ленточка», «Бессмертный полк», «Свеча памяти»,» Голубь мира», «Окна Победы», «Окна России» и другие, в которых наши граждане приняли самое активное участ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еврале 2020 года все труженики тыла были награждены юбилейной медалью «75 лет Победы в Великой Отечественной войне». Вручение памятной медали проводилось в праздничной обстановке в здании Кутейниковского СДК, а тем, кто по состоянию здоровья не смог приехать на торжество, медали были вручены на дому Главой Администрации сельского поселения совместно с депутатами Собрания депутатов Кутейниковского сельского поселения. После праздничного награждения в Кутейниковском Доме культуры для тружеников тыла и участников боевых действий, которые воевали в «горячих точках», при поддержке ООО «Луч» был организован огонек с концертной программой участников художественной самодеятельности Кутейниковского и С-Камышенского Домов Культуры.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9 Мая глава Администрации поздравила всех тружеников тыла на дому с праздником Великой Победы и вручила продуктовые наборы. Поддержку в проведении акции оказали хозяйства ООО «Луч» и ООО «АгроДон»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еализацию муниципальной программы Кутейниковского сельского поселения «Развитие культуры» в 2020 году предусмотрено </w:t>
      </w:r>
      <w:r>
        <w:rPr>
          <w:color w:val="000000"/>
          <w:sz w:val="28"/>
          <w:szCs w:val="28"/>
        </w:rPr>
        <w:t>2643,3</w:t>
      </w:r>
      <w:r>
        <w:rPr>
          <w:sz w:val="28"/>
          <w:szCs w:val="28"/>
        </w:rPr>
        <w:t xml:space="preserve"> тыс. рублей,</w:t>
      </w:r>
      <w:r>
        <w:rPr>
          <w:kern w:val="2"/>
          <w:sz w:val="28"/>
          <w:szCs w:val="28"/>
          <w:lang w:eastAsia="ar-SA"/>
        </w:rPr>
        <w:t xml:space="preserve"> в том числе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 xml:space="preserve">          </w:t>
      </w:r>
      <w:r>
        <w:rPr>
          <w:kern w:val="2"/>
          <w:sz w:val="28"/>
          <w:szCs w:val="28"/>
          <w:lang w:eastAsia="ar-SA"/>
        </w:rPr>
        <w:t xml:space="preserve">из федерального бюджета –     0,0 тыс. рублей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ab/>
        <w:t xml:space="preserve">из областного бюджета –          0,0 тыс. рублей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ab/>
        <w:t xml:space="preserve">из местных бюджетов –            </w:t>
      </w:r>
      <w:r>
        <w:rPr>
          <w:color w:val="000000"/>
          <w:sz w:val="28"/>
          <w:szCs w:val="28"/>
        </w:rPr>
        <w:t>2643,3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тыс. рублей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ab/>
        <w:t>из внебюджетных источников –  0,0 тыс. рублей.</w:t>
      </w:r>
    </w:p>
    <w:p>
      <w:pPr>
        <w:pStyle w:val="ConsPlusNonformat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 освоено 2568,1тыс. рублей или 97,2 %.</w:t>
      </w:r>
    </w:p>
    <w:p>
      <w:pPr>
        <w:pStyle w:val="ConsPlusNonformat"/>
        <w:ind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ценка эффективности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Развитие культуры» в 2020 год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ценка эффективности реализации муниципальной программы проведена на основе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1)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таблице № 1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тоги расчета следующие: все показатели соответствуют установленным интервалам значений для целей отнесения программы к высокому уровню эффективности, так как выполнены на 97,2 %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С учетом вышеизложенного можно сделать вывод, что по степени эффективности и достижения целей и решения задач Программа исполнена на 97,2 %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2) по степени соответствия запланированному уровню затрат и эффективности использования средств всех уровней бюджета и внебюджетных источников финансирования муниципальной программы, определенной путем сопоставления фактических и плановых объемов финансирования муниципальной программы в целом и ее подпрограмм, представленных в таблице № 3, из всех источников ресурсного обеспечения в целом, муниципальная программа исполнена на 97,2 %.  Бюджетные средства всех уровней бюджета освоены на 97,2%.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) по степени реализации мероприятий муниципальной программы (достижения ожидаемых непосредственных результатов их реализации) на основе сопоставления плановых и фактических показателей основных мероприятий подпрограммы Программа выполнена на 100 % (таблица № 2), что соответствует установленным интервалам значений для отнесения Программы к высокому уровню эффектив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overflowPunct w:val="false"/>
        <w:autoSpaceDE w:val="false"/>
        <w:jc w:val="both"/>
        <w:textAlignment w:val="baseline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Методика оценки эффективности муниципальной программы и полученные расчетным путем показателей являются основанием для заключения: муниципальная программа Кутейниковского сельского поселения «Развитие культуры» в 2020 году реализована с высоким уровнем эффективности.</w:t>
      </w:r>
    </w:p>
    <w:p>
      <w:pPr>
        <w:pStyle w:val="Normal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зультаты реализации мер государственного и правового регулирования </w:t>
      </w:r>
    </w:p>
    <w:p>
      <w:pPr>
        <w:pStyle w:val="Normal"/>
        <w:tabs>
          <w:tab w:val="clear" w:pos="708"/>
          <w:tab w:val="left" w:pos="3351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1" w:leader="none"/>
        </w:tabs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Меры государственного и правового регулирования не примен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редложения по дальнейшей реализации муниципальной программ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льнейшая реализация мероприятий муниципальной программы обеспечит максимально равный доступ населения к пользованию услугами учреждения культуры поселения, по возможности увеличит количество формирований самодеятельного народного творчеств, создаст разный спектр культурно-досуговых услуг, увеличит количество посетителей культурно-досуговых мероприятий, тем самым позволит увеличить процент удовлетворенности населения услугами культур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right="-142" w:hanging="0"/>
        <w:jc w:val="right"/>
        <w:textAlignment w:val="baseline"/>
        <w:rPr>
          <w:rFonts w:eastAsia="Calibri"/>
          <w:lang w:eastAsia="ar-SA"/>
        </w:rPr>
      </w:pPr>
      <w:r>
        <w:rPr>
          <w:rFonts w:eastAsia="Calibri"/>
          <w:lang w:eastAsia="ar-SA"/>
        </w:rPr>
        <w:t>Таблица № 1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  <w:t>СВЕДЕНИЯ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 достижении значений показателей (индикаторов) 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/>
      </w:pPr>
      <w:r>
        <w:rPr>
          <w:lang w:eastAsia="ar-SA"/>
        </w:rPr>
        <w:t>муниципальной программы Кутейниковского сельского поселения «Развитие культуры» за 2020 год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7"/>
        <w:gridCol w:w="3220"/>
        <w:gridCol w:w="1626"/>
        <w:gridCol w:w="2194"/>
        <w:gridCol w:w="1414"/>
        <w:gridCol w:w="1626"/>
        <w:gridCol w:w="3733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№ </w:t>
            </w:r>
            <w:r>
              <w:rPr>
                <w:kern w:val="2"/>
                <w:lang w:eastAsia="ar-SA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змерения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3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тчетный год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лан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акт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kern w:val="2"/>
                <w:lang w:eastAsia="ar-SA"/>
              </w:rPr>
              <w:t>Муниципальная программа Кутейниковского сельского поселения «Развитие культуры»</w:t>
            </w:r>
          </w:p>
        </w:tc>
      </w:tr>
      <w:tr>
        <w:trPr>
          <w:trHeight w:val="1241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ффективность использования средств бюджета на реализацию муниципальной программы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center"/>
              <w:rPr>
                <w:kern w:val="2"/>
                <w:lang w:eastAsia="ar-SA"/>
              </w:rPr>
            </w:pPr>
            <w:r>
              <w:rPr/>
              <w:t>процент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7,2</w:t>
            </w:r>
          </w:p>
        </w:tc>
        <w:tc>
          <w:tcPr>
            <w:tcW w:w="3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дпрограмма 1   «Развитие культуры в  Кутейниковском сельском поселении»</w:t>
            </w:r>
          </w:p>
        </w:tc>
      </w:tr>
      <w:tr>
        <w:trPr>
          <w:trHeight w:val="6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.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Увеличение количества посещений культурно-массовых мероприятий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,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kern w:val="2"/>
                <w:lang w:eastAsia="ar-SA"/>
              </w:rPr>
              <w:t>1.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ффективность использования средств бюджета на реализацию подпрограмм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7,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100"/>
        <w:ind w:firstLine="540"/>
        <w:jc w:val="both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540"/>
        <w:jc w:val="both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------------------------------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540"/>
        <w:jc w:val="both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540"/>
        <w:jc w:val="both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right"/>
        <w:textAlignment w:val="baseline"/>
        <w:rPr/>
      </w:pPr>
      <w:r>
        <w:rPr>
          <w:sz w:val="22"/>
          <w:szCs w:val="22"/>
          <w:lang w:eastAsia="ar-SA"/>
        </w:rPr>
        <w:t>Таблица № 2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  <w:t>СВЕДЕНИЯ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  <w:t>о степени выполнения основных мероприятий подпрограмм муниципальной программы, мероприятий целевых программ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center"/>
        <w:textAlignment w:val="baseline"/>
        <w:rPr>
          <w:lang w:eastAsia="ar-SA"/>
        </w:rPr>
      </w:pPr>
      <w:r>
        <w:rPr>
          <w:lang w:eastAsia="ar-S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1"/>
        <w:gridCol w:w="1559"/>
        <w:gridCol w:w="1276"/>
        <w:gridCol w:w="1275"/>
        <w:gridCol w:w="1701"/>
        <w:gridCol w:w="1276"/>
        <w:gridCol w:w="2126"/>
        <w:gridCol w:w="2410"/>
        <w:gridCol w:w="992"/>
      </w:tblGrid>
      <w:tr>
        <w:trPr>
          <w:trHeight w:val="82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именование основного мероприятия подпрограммы, мероприятия целев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заместитель руководителя ОИВ/ФИ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Плановый ср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Фактический с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достигнут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/>
            </w:pPr>
            <w:r>
              <w:rPr>
                <w:lang w:eastAsia="ar-SA"/>
              </w:rPr>
              <w:t>Подпрограмма 1 «</w:t>
            </w:r>
            <w:r>
              <w:rPr>
                <w:bCs/>
                <w:kern w:val="2"/>
              </w:rPr>
              <w:t>Развитие культуры в Кутейниковском сельском поселении</w:t>
            </w:r>
            <w:r>
              <w:rPr>
                <w:lang w:eastAsia="ar-SA"/>
              </w:rPr>
              <w:t>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ind w:left="-108" w:hanging="0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ind w:left="-95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МБУК Кутей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ind w:hanging="108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1.01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ind w:hanging="108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ind w:left="-108" w:hanging="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textAlignment w:val="baseline"/>
              <w:rPr>
                <w:lang w:eastAsia="ar-SA"/>
              </w:rPr>
            </w:pPr>
            <w:r>
              <w:rPr>
                <w:kern w:val="2"/>
              </w:rPr>
              <w:t>создание условий для удовлетворения потребностей населения в культурно-досуговой деятельност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textAlignment w:val="baseline"/>
              <w:rPr>
                <w:lang w:eastAsia="ar-SA"/>
              </w:rPr>
            </w:pPr>
            <w:r>
              <w:rPr>
                <w:kern w:val="2"/>
              </w:rPr>
              <w:t>Согласно графика проводятся культурно-досуговые мероприятия в виде различных кружков, репетиции участников самодеятельных колле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right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widowControl w:val="false"/>
        <w:autoSpaceDE w:val="false"/>
        <w:jc w:val="center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   </w:t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   </w:t>
      </w:r>
      <w:r>
        <w:rPr>
          <w:szCs w:val="20"/>
          <w:lang w:eastAsia="ar-SA"/>
        </w:rPr>
        <w:t>Таблица № 3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eastAsia="ar-SA"/>
        </w:rPr>
      </w:pPr>
      <w:r>
        <w:rPr>
          <w:lang w:eastAsia="ar-SA"/>
        </w:rPr>
        <w:t>СВЕДЕНИЯ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eastAsia="ar-SA"/>
        </w:rPr>
      </w:pPr>
      <w:r>
        <w:rPr>
          <w:lang w:eastAsia="ar-SA"/>
        </w:rPr>
        <w:t>об использовании федерального, областного, местного бюджетов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eastAsia="ar-SA"/>
        </w:rPr>
      </w:pPr>
      <w:r>
        <w:rPr>
          <w:lang w:eastAsia="ar-SA"/>
        </w:rPr>
        <w:t>и внебюджетных источников на реализацию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lang w:eastAsia="ar-SA"/>
        </w:rPr>
        <w:t>муниципальной программы Кутейниковского сельского поселения «Развитие культуры» за 2020</w:t>
      </w:r>
      <w:r>
        <w:rPr/>
        <w:t xml:space="preserve"> год.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9"/>
        <w:gridCol w:w="2288"/>
        <w:gridCol w:w="3119"/>
        <w:gridCol w:w="2835"/>
        <w:gridCol w:w="3118"/>
        <w:gridCol w:w="2552"/>
      </w:tblGrid>
      <w:tr>
        <w:trPr>
          <w:trHeight w:val="15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7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ату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Наименование       муниципальной     программы, подпрограммы </w:t>
              <w:br/>
              <w:t>муниципальной     программ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.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kern w:val="2"/>
                <w:lang w:eastAsia="ar-SA"/>
              </w:rPr>
              <w:t>Кутейниковского сельского поселен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lang w:eastAsia="ar-SA"/>
              </w:rPr>
              <w:t>«Развитие культуры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всего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309" w:hRule="atLeast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ластной бюджет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едеральный бюджет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местный бюджет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403" w:hRule="atLeast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небюджетные источник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/>
              <w:t>«</w:t>
            </w:r>
            <w:r>
              <w:rPr>
                <w:bCs/>
                <w:kern w:val="2"/>
              </w:rPr>
              <w:t>Развитие культуры в Кутейниковском сельском поселении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всего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42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ластной бюджет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едеральный бюджет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местный бюджет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2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сновное мероприятие 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szCs w:val="20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всего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40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ластной бюджет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едеральный бюджет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местный бюджет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2568,1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небюджетные источник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k-chertkovo.ru/index.php/component/content/article/8-kontakty/483-rajonnyj-konkurs-festival-patrioticheskogo-tvorchestva-krasnaya-gvozdi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7:00Z</dcterms:created>
  <dc:creator>Zver</dc:creator>
  <dc:description/>
  <cp:keywords/>
  <dc:language>en-US</dc:language>
  <cp:lastModifiedBy>Name</cp:lastModifiedBy>
  <cp:lastPrinted>2020-03-17T14:40:00Z</cp:lastPrinted>
  <dcterms:modified xsi:type="dcterms:W3CDTF">2021-03-23T11:46:00Z</dcterms:modified>
  <cp:revision>28</cp:revision>
  <dc:subject/>
  <dc:title/>
</cp:coreProperties>
</file>