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19.03.2021 года                                 № 30       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br/>
        <w:t xml:space="preserve"> </w:t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 xml:space="preserve"> 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, реализуемых в 2020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 Отчет об исполнении плана реализации муниципальной программы «Социальная поддержка граждан» за 2020 год, утвержденной постановлением Администрации Кутейниковского сельского поселения №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 xml:space="preserve">«Социальная поддержка граждан </w:t>
      </w:r>
      <w:r>
        <w:rPr>
          <w:sz w:val="28"/>
        </w:rPr>
        <w:t>Кутейниковского сельского поселения</w:t>
      </w:r>
      <w:r>
        <w:rPr>
          <w:sz w:val="28"/>
          <w:szCs w:val="20"/>
          <w:lang w:eastAsia="ar-SA"/>
        </w:rPr>
        <w:t>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2020 год, утвержденной постановлением Администрации Кутейниковского сельского поселения №146 от 26.12.2018г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 xml:space="preserve"> Кутейниковского сельского поселения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 Отчет об исполнении плана реализации муниципальной программы «Муниципальное управление в Кутейниковском сельском поселении» за 2020 год, утвержденной постановлением Администрации Кутейниковского сельского поселения № 153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 в Кутейниковском сельском поселении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47  от 26.12.2018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Отчет об исполнении плана реализации муниципальной программы «Развитие культуры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48 от 26.12.2018г. «Об утверждении муниципальной программы Кутейниковского сельского поселения «Развитие культуры</w:t>
      </w:r>
      <w:r>
        <w:rPr>
          <w:sz w:val="28"/>
        </w:rPr>
        <w:t xml:space="preserve"> в Кутейниковском сельском поселении»</w:t>
      </w:r>
      <w:r>
        <w:rPr>
          <w:sz w:val="28"/>
          <w:szCs w:val="28"/>
        </w:rPr>
        <w:t>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Отчет об исполнении плана реализации муниципальной программы «Охрана окружающей среды и рациональное природопользование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49 от 26.12.2018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. Отчет об исполнении плана реализации муниципальной программы «Развитие физической культуры и спорта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50 от 26.12.2018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8. Отчет об исполнении плана реализации муниципальной программы «Развитие транспортной системы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151 от 26.12.2018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9. 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54 от 26.12.2018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 Отчет об исполнении плана реализации муниципальной программы «Энергосбережение и повышение энергетической эффективности» </w:t>
      </w:r>
      <w:r>
        <w:rPr>
          <w:sz w:val="28"/>
        </w:rPr>
        <w:t>за 2020 год</w:t>
      </w:r>
      <w:r>
        <w:rPr>
          <w:sz w:val="28"/>
          <w:szCs w:val="28"/>
        </w:rPr>
        <w:t>, утвержденной постановлением Администрации Кутейниковского сельского поселения № 152 от 26.12.2018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</w:t>
        <w:tab/>
        <w:t xml:space="preserve">                     </w:t>
        <w:tab/>
        <w:t xml:space="preserve">А.И. Третьякова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2020 год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266"/>
        <w:gridCol w:w="1559"/>
        <w:gridCol w:w="1701"/>
        <w:gridCol w:w="1843"/>
        <w:gridCol w:w="1230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в.сектором экономики и финансов Фисун Е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kern w:val="2"/>
                <w:sz w:val="22"/>
                <w:szCs w:val="22"/>
              </w:rPr>
              <w:t>Фисун Е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держки муниципальных служа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2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за 2020 год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729"/>
        <w:gridCol w:w="1774"/>
        <w:gridCol w:w="1908"/>
        <w:gridCol w:w="1500"/>
        <w:gridCol w:w="1639"/>
        <w:gridCol w:w="1910"/>
        <w:gridCol w:w="1229"/>
        <w:gridCol w:w="1365"/>
      </w:tblGrid>
      <w:tr>
        <w:trPr>
          <w:trHeight w:val="8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Благоустройство территории Кутейниковского сельского поселения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1.12.2020 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3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 xml:space="preserve">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2020 год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1.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3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4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2020 год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1701"/>
        <w:gridCol w:w="1559"/>
        <w:gridCol w:w="48"/>
        <w:gridCol w:w="1560"/>
        <w:gridCol w:w="1842"/>
        <w:gridCol w:w="1208"/>
        <w:gridCol w:w="21"/>
        <w:gridCol w:w="1369"/>
        <w:gridCol w:w="30"/>
        <w:gridCol w:w="18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жарная безопасност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18,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Уменьшение  пожаров и возгораний, ликвидация чрезвычайных ситуац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18,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Безопасность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2"/>
                <w:sz w:val="20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,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5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2020 год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2127"/>
        <w:gridCol w:w="2693"/>
        <w:gridCol w:w="1561"/>
        <w:gridCol w:w="1560"/>
        <w:gridCol w:w="1274"/>
        <w:gridCol w:w="1137"/>
        <w:gridCol w:w="1275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о   </w:t>
              <w:br/>
              <w:t xml:space="preserve">контрактов на отчетную дату, тыс. руб.  </w:t>
            </w:r>
          </w:p>
        </w:tc>
      </w:tr>
      <w:tr>
        <w:trPr>
          <w:trHeight w:val="10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униципальной  программо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акт на 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«Развити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0 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,3</w:t>
            </w:r>
          </w:p>
        </w:tc>
      </w:tr>
      <w:tr>
        <w:trPr>
          <w:trHeight w:val="4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0 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,3</w:t>
            </w:r>
          </w:p>
        </w:tc>
      </w:tr>
      <w:tr>
        <w:trPr>
          <w:trHeight w:val="9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1.12.2020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0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6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1608"/>
        <w:gridCol w:w="1842"/>
        <w:gridCol w:w="1086"/>
        <w:gridCol w:w="1512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92,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4,9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40,8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3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чих мероприятий по благоустрой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36,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1.12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7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kern w:val="2"/>
          <w:sz w:val="22"/>
        </w:rPr>
      </w:pPr>
      <w:r>
        <w:rPr>
          <w:kern w:val="2"/>
          <w:sz w:val="22"/>
          <w:szCs w:val="28"/>
        </w:rPr>
        <w:t>«</w:t>
      </w:r>
      <w:r>
        <w:rPr>
          <w:rFonts w:eastAsia="Calibri"/>
          <w:kern w:val="2"/>
          <w:sz w:val="22"/>
          <w:szCs w:val="28"/>
        </w:rPr>
        <w:t>Развитие физической культуры и спорта</w:t>
      </w:r>
      <w:r>
        <w:rPr>
          <w:kern w:val="2"/>
          <w:sz w:val="22"/>
          <w:szCs w:val="28"/>
        </w:rPr>
        <w:t>» за 2020 год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994"/>
        <w:gridCol w:w="1827"/>
        <w:gridCol w:w="2408"/>
        <w:gridCol w:w="1559"/>
        <w:gridCol w:w="1750"/>
        <w:gridCol w:w="1653"/>
        <w:gridCol w:w="1229"/>
        <w:gridCol w:w="136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1. 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9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12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8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>»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9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2020 год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42"/>
        <w:gridCol w:w="2485"/>
        <w:gridCol w:w="2334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(ФИО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. «Нормативно-методическое обеспечение и организация бюджетного процесса"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69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64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00,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2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3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4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166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9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131,9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7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62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eastAsia="en-US"/>
              </w:rPr>
              <w:t>Оформление технической документации, регистрация права муниципальной собственности на объекты,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1.01.2020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1.01.2020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1.12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1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6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7,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10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19.03.2021 года.  № 30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>» за 2020 год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программа 1.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9</w:t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1.12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,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Name</cp:lastModifiedBy>
  <cp:lastPrinted>2020-10-05T16:15:00Z</cp:lastPrinted>
  <dcterms:modified xsi:type="dcterms:W3CDTF">2021-03-19T08:15:00Z</dcterms:modified>
  <cp:revision>23</cp:revision>
  <dc:subject/>
  <dc:title>(проект Распоряжения Главы администрации Чертковского района по закупке до 60 тыс</dc:title>
</cp:coreProperties>
</file>