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квизито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 о реквизитах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лное наименование по Уставу с учетом изменений, дополнений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Кутейниковского сельского посел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Кутейниковского сельского посел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: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Кутейниковское сельское поселение»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, должность руководителя 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ценко Наталья Ивановн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 адрес (фактический адрес)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08,Ростовская область, Чертковский район, с.Кутейниково ,ул.Советская,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реждения: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йниковский СДК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-Камышенский СДК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08,Ростовская область, Чертковский район, с.Кутейниково ,ул.Советская,1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4,Ростовская область, Чертковский район, сл. Семено- Камышенская,ул.Советская,18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NN</w:t>
            </w:r>
            <w:r>
              <w:rPr>
                <w:sz w:val="28"/>
                <w:szCs w:val="28"/>
              </w:rPr>
              <w:t xml:space="preserve"> телефон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932554 директо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5714258 гл. бухгалтер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color w:val="0563C1"/>
                  <w:sz w:val="28"/>
                  <w:szCs w:val="28"/>
                  <w:lang w:val="en-US"/>
                </w:rPr>
                <w:t>kuzenkoni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0791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100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7369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13800024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ГУ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ФС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84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882400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в ПФР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037-00408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в ФСС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3809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enkoni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28:00Z</dcterms:created>
  <dc:creator>ABC</dc:creator>
  <dc:description/>
  <cp:keywords/>
  <dc:language>en-US</dc:language>
  <cp:lastModifiedBy>User</cp:lastModifiedBy>
  <cp:lastPrinted>2017-12-21T14:23:00Z</cp:lastPrinted>
  <dcterms:modified xsi:type="dcterms:W3CDTF">2021-01-03T11:29:00Z</dcterms:modified>
  <cp:revision>3</cp:revision>
  <dc:subject/>
  <dc:title>СВЕДЕНИЯ О РЕКВИЗИТАХ  МОУДОД ЧЕРТКОВСКАЯ  ДМШ</dc:title>
</cp:coreProperties>
</file>