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Кутейниковского сельского поселения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Чертковского района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8"/>
          <w:sz w:val="28"/>
          <w:szCs w:val="28"/>
        </w:rPr>
      </w:pPr>
      <w:r>
        <w:rPr>
          <w:b/>
          <w:bCs/>
          <w:spacing w:val="-28"/>
          <w:sz w:val="28"/>
          <w:szCs w:val="28"/>
        </w:rPr>
      </w:r>
    </w:p>
    <w:p>
      <w:pPr>
        <w:pStyle w:val="Style16"/>
        <w:spacing w:lineRule="atLeast" w:line="240" w:before="150" w:after="150"/>
        <w:jc w:val="both"/>
        <w:rPr>
          <w:i/>
          <w:i/>
          <w:color w:val="000000"/>
          <w:sz w:val="20"/>
          <w:szCs w:val="20"/>
        </w:rPr>
      </w:pPr>
      <w:r>
        <w:rPr>
          <w:sz w:val="28"/>
          <w:szCs w:val="28"/>
        </w:rPr>
        <w:t>02.10.2020 года                                № 82                                   с.Кутейниково</w:t>
      </w:r>
    </w:p>
    <w:p>
      <w:pPr>
        <w:pStyle w:val="Normal"/>
        <w:tabs>
          <w:tab w:val="clear" w:pos="708"/>
          <w:tab w:val="left" w:pos="3793" w:leader="none"/>
        </w:tabs>
        <w:spacing w:lineRule="auto" w:line="21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ов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 реализации муниципальных про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тейни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FFFFFF"/>
          <w:sz w:val="28"/>
          <w:szCs w:val="28"/>
        </w:rPr>
      </w:pPr>
      <w:r>
        <w:rPr/>
        <w:br/>
        <w:t xml:space="preserve"> </w:t>
        <w:tab/>
      </w:r>
      <w:r>
        <w:rPr>
          <w:kern w:val="2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.179 Бюджетного кодекса Российской Федерации, постановлением от 19.06.2018г. № 54 «Об утверждении Порядка разработки, реализации и оценки эффективности муниципальных программ Кутейниковского сельского поселения»</w:t>
      </w:r>
      <w:r>
        <w:rPr>
          <w:bCs/>
          <w:kern w:val="2"/>
          <w:sz w:val="28"/>
          <w:szCs w:val="28"/>
        </w:rPr>
        <w:t>, от 19.06.2018г. № 55 «Об утверждении Методических рекомендаций по разработке и реализации муниципальных программ Кутейниковского сельского поселения»</w:t>
      </w:r>
      <w:r>
        <w:rPr>
          <w:sz w:val="28"/>
          <w:szCs w:val="28"/>
        </w:rPr>
        <w:t xml:space="preserve"> и в соответствии с Уставом муниципального образования «Кутейниковское сельское поселение»,</w:t>
      </w:r>
      <w:r>
        <w:rPr>
          <w:color w:val="FFFFFF"/>
          <w:sz w:val="28"/>
          <w:szCs w:val="28"/>
        </w:rPr>
        <w:t>…</w:t>
      </w:r>
    </w:p>
    <w:p>
      <w:pPr>
        <w:pStyle w:val="Normal"/>
        <w:jc w:val="both"/>
        <w:rPr>
          <w:sz w:val="28"/>
        </w:rPr>
      </w:pPr>
      <w:r>
        <w:rPr>
          <w:color w:val="FFFFFF"/>
          <w:sz w:val="28"/>
        </w:rPr>
        <w:t>…</w:t>
      </w:r>
      <w:r>
        <w:rPr>
          <w:color w:val="FFFFFF"/>
          <w:sz w:val="28"/>
        </w:rPr>
        <w:t>,….,,,,,,,,,,,,,,,,,,,,,,,,,,,,,,,,,,,,,,,,,</w:t>
      </w:r>
      <w:r>
        <w:rPr>
          <w:sz w:val="28"/>
        </w:rPr>
        <w:br/>
        <w:t xml:space="preserve">                                              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Утвердить отчеты об исполнении планов реализации муниципальных программ реализуемых в 2020 году в Кутейниковском сельском поселении:</w:t>
      </w:r>
    </w:p>
    <w:p>
      <w:pPr>
        <w:pStyle w:val="Normal"/>
        <w:jc w:val="both"/>
        <w:rPr>
          <w:bCs/>
          <w:iCs/>
          <w:sz w:val="28"/>
          <w:lang w:eastAsia="ar-SA"/>
        </w:rPr>
      </w:pPr>
      <w:r>
        <w:rPr>
          <w:sz w:val="28"/>
        </w:rPr>
        <w:t xml:space="preserve">       </w:t>
      </w:r>
      <w:r>
        <w:rPr>
          <w:sz w:val="28"/>
        </w:rPr>
        <w:t>1.1.Отчет об исполнении плана реализации муниципальной программы «Социальная поддержка граждан» за 9 месяцев 2020 года, утвержденной постановлением Администрации Кутейниковского сельского поселения №145 от 26.12.2018</w:t>
      </w:r>
      <w:r>
        <w:rPr>
          <w:sz w:val="28"/>
          <w:szCs w:val="28"/>
        </w:rPr>
        <w:t xml:space="preserve">г. </w:t>
      </w:r>
      <w:r>
        <w:rPr>
          <w:bCs/>
          <w:iCs/>
          <w:sz w:val="28"/>
          <w:lang w:eastAsia="ar-SA"/>
        </w:rPr>
        <w:t xml:space="preserve">«Об утверждении муниципальной программы </w:t>
      </w:r>
      <w:r>
        <w:rPr>
          <w:sz w:val="28"/>
          <w:lang w:eastAsia="ar-SA"/>
        </w:rPr>
        <w:t xml:space="preserve">Кутейниковского сельского поселения </w:t>
      </w:r>
      <w:r>
        <w:rPr>
          <w:sz w:val="28"/>
          <w:szCs w:val="20"/>
          <w:lang w:eastAsia="ar-SA"/>
        </w:rPr>
        <w:t xml:space="preserve">«Социальная поддержка граждан </w:t>
      </w:r>
      <w:r>
        <w:rPr>
          <w:sz w:val="28"/>
        </w:rPr>
        <w:t>Кутейниковского сельского поселения</w:t>
      </w:r>
      <w:r>
        <w:rPr>
          <w:sz w:val="28"/>
          <w:szCs w:val="20"/>
          <w:lang w:eastAsia="ar-SA"/>
        </w:rPr>
        <w:t>»</w:t>
      </w:r>
      <w:r>
        <w:rPr>
          <w:sz w:val="28"/>
        </w:rPr>
        <w:t>, согласно приложению 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 Отчет об исполнении плана реализации муниципальной программы «Обеспечение качественными жилищно-коммунальными услугами населения» за 9 месяцев 2020 года, утвержденной постановлением Администрации Кутейниковского сельского поселения №146  от 26.12.2018г. «Об утверждении муниципальной программы Кутейниковского сельского поселения «</w:t>
      </w:r>
      <w:r>
        <w:rPr>
          <w:kern w:val="2"/>
          <w:sz w:val="28"/>
        </w:rPr>
        <w:t>Обеспечение качественными жилищно-коммунальными услугами населения</w:t>
      </w:r>
      <w:r>
        <w:rPr>
          <w:sz w:val="28"/>
        </w:rPr>
        <w:t xml:space="preserve"> Кутейниковского сельского поселения», согласно приложению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3.Отчет об исполнении плана реализации муниципальной программы «Муниципальное управление в Кутейниковском сельском поселении» за 9 месяцев 2020 года, утвержденной постановлением Администрации Кутейниковского сельского поселения № 153  от 26.12.2018</w:t>
      </w:r>
      <w:r>
        <w:rPr>
          <w:sz w:val="28"/>
          <w:szCs w:val="28"/>
        </w:rPr>
        <w:t>г</w:t>
      </w:r>
      <w:r>
        <w:rPr>
          <w:sz w:val="28"/>
        </w:rPr>
        <w:t>. «Об утверждении муниципальной программы Кутейниковского сельского поселения «Муниципальное управление в Кутейниковском сельском поселении», согласно приложению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Отчет об исполнении плана реализац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 за 9 месяцев 2020 года, утвержденной постановлением Администрации Кутейниковского сельского поселения № 147  от 26.12.2018г. «Об утверждении муниципальной программы Кутей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, согласно приложению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Отчет об исполнении плана реализации муниципальной программы «Развитие культуры» за 9 месяцев 2020 года, утвержденной постановлением Администрации Кутейниковского сельского поселения № 148 от 26.12.2018г. «Об утверждении муниципальной программы Кутейниковского сельского поселения «Развитие культуры</w:t>
      </w:r>
      <w:r>
        <w:rPr>
          <w:sz w:val="28"/>
        </w:rPr>
        <w:t xml:space="preserve"> в Кутейниковском сельском поселении»</w:t>
      </w:r>
      <w:r>
        <w:rPr>
          <w:sz w:val="28"/>
          <w:szCs w:val="28"/>
        </w:rPr>
        <w:t>, согласно приложению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Отчет об исполнении плана реализации муниципальной программы «Охрана окружающей среды и рациональное природопользование» за 9 месяцев 2020 года, утвержденной постановлением Администрации Кутейниковского сельского поселения № 149 от 26.12.2018г. «Об утверждении муниципальной программы Кутейниковского сельского поселения «Охрана окружающей среды и рациональное природопользование», согласно приложению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Отчет об исполнении плана реализации муниципальной программы «Развитие физической культуры и спорта» за 9 месяцев 2020 года, утвержденной постановлением Администрации Кутейниковского сельского поселения № 150 от 26.12.2018г. «Об утверждении муниципальной программы Кутейниковского сельского поселения «Развитие физической культуры и спорта», согласно приложению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Отчет об исполнении плана реализации муниципальной программы «Развитие транспортной системы» за 9 месяцев 2020 года, утвержденной постановлением Администрации Кутейниковского сельского поселения №151 от 26.12.2018г. «Об утверждении муниципальной программы «Развитие транспортной системы», согласно приложению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Отчет об исполнении плана реализации муниципальной программы «Управление муниципальными финансами и создание условий для эффективного управления муниципальными финансами» за 9 месяцев 2020 года, утвержденной постановлением Администрации Кутейниковского сельского поселения № 154 от 26.12.2018г. «Об утверждении муниципальной программы Кутейниковского сельского поселения «Управление муниципальными финансами и создание условий для эффективного управления муниципальными финансами», согласно приложению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. Отчет об исполнении плана реализации муниципальной программы «Энергосбережение и повышение энергетической эффективности» за 9 месяцев 2020 года, утвержденной постановлением Администрации Кутейниковского сельского поселения № 152 от 26.12.2018г. «Об утверждении муниципальной программы «Энергосбережение и повышение энергетической эффективности», согласно приложению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 Главы Администрации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Кутейниковского сельского поселения </w:t>
        <w:tab/>
        <w:tab/>
        <w:t xml:space="preserve">        </w:t>
        <w:tab/>
        <w:t xml:space="preserve">                      Е.Н.Фисун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1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02.10.2020г.  № 82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плана реализации муниципальной программы </w:t>
      </w:r>
      <w:r>
        <w:rPr>
          <w:kern w:val="2"/>
          <w:szCs w:val="28"/>
          <w:lang w:eastAsia="en-US"/>
        </w:rPr>
        <w:t xml:space="preserve">Кутейниковского сельского поселения 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«Социальная поддержка граждан» за 9 месяцев 2020 года</w:t>
      </w:r>
    </w:p>
    <w:p>
      <w:pPr>
        <w:pStyle w:val="Normal"/>
        <w:jc w:val="center"/>
        <w:rPr>
          <w:kern w:val="2"/>
          <w:szCs w:val="28"/>
          <w:lang w:eastAsia="en-US"/>
        </w:rPr>
      </w:pPr>
      <w:r>
        <w:rPr>
          <w:kern w:val="2"/>
          <w:szCs w:val="28"/>
          <w:lang w:eastAsia="en-US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rFonts w:eastAsia="Calibri"/>
                <w:bCs/>
                <w:sz w:val="22"/>
                <w:lang w:eastAsia="en-US"/>
              </w:rPr>
              <w:t>Подпрограмма 1. «Социальная поддержка отдельных категорий граждан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Зав.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роприятие 1.1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. Выплата государственной пенсии за выслугу лет лицам, замещавшим муниципальные должности  и должности муниципальной службы в Кутейниковском  сельском поселе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министрация Кутейниковского сельского поселения Заведующий сектором экономики и финансов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kern w:val="2"/>
                <w:sz w:val="22"/>
                <w:szCs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 xml:space="preserve">выполнение в полном объеме социальных обязательств Администрации Кутейниковского сельского поселения перед муниципальными служащими, усиление социаль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поддержки муниципальных служащи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2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02.10.2020г.  № 82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rFonts w:eastAsia="Calibri"/>
          <w:kern w:val="2"/>
        </w:rPr>
        <w:t xml:space="preserve">Обеспечение качественными жилищно-коммунальными услугами населения </w:t>
      </w:r>
      <w:r>
        <w:rPr>
          <w:rFonts w:eastAsia="Calibri"/>
          <w:spacing w:val="-6"/>
        </w:rPr>
        <w:t>Кутейниковского сельского поселения</w:t>
      </w:r>
      <w:r>
        <w:rPr/>
        <w:t xml:space="preserve">» </w:t>
      </w:r>
    </w:p>
    <w:p>
      <w:pPr>
        <w:pStyle w:val="Normal"/>
        <w:jc w:val="center"/>
        <w:rPr/>
      </w:pPr>
      <w:r>
        <w:rPr/>
        <w:t xml:space="preserve">за </w:t>
      </w:r>
      <w:r>
        <w:rPr>
          <w:szCs w:val="28"/>
        </w:rPr>
        <w:t xml:space="preserve">9 месяцев </w:t>
      </w:r>
      <w:r>
        <w:rPr/>
        <w:t>2020 года</w:t>
      </w:r>
    </w:p>
    <w:tbl>
      <w:tblPr>
        <w:tblW w:w="148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729"/>
        <w:gridCol w:w="1774"/>
        <w:gridCol w:w="1908"/>
        <w:gridCol w:w="1500"/>
        <w:gridCol w:w="1639"/>
        <w:gridCol w:w="1910"/>
        <w:gridCol w:w="1229"/>
        <w:gridCol w:w="1365"/>
      </w:tblGrid>
      <w:tr>
        <w:trPr>
          <w:trHeight w:val="81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69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 «Благоустройство территории Кутейниковского сельского поселения»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0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020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места для купания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благоприятных условий для отдыха населения Кутейниковского сельского поселения на водных объектах, обеспечение системы защиты населения на водных объектах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0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</w:t>
            </w:r>
            <w:r>
              <w:rPr/>
              <w:t>.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9.2020 г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,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3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02.10.2020г.  № 82 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«</w:t>
      </w:r>
      <w:r>
        <w:rPr>
          <w:rFonts w:eastAsia="Calibri"/>
          <w:color w:val="000000"/>
          <w:spacing w:val="-2"/>
          <w:szCs w:val="28"/>
        </w:rPr>
        <w:t>Муниципальное управление</w:t>
      </w:r>
      <w:r>
        <w:rPr>
          <w:szCs w:val="28"/>
        </w:rPr>
        <w:t>» за 9 месяцев 2020 года</w:t>
      </w:r>
    </w:p>
    <w:p>
      <w:pPr>
        <w:pStyle w:val="Normal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1. «Муниципальное упр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обеспечению повышения квалификации муниципальных служащих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повышение уровня профессиональной компетентности муниципальных служащих Кутейниковского сельского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2. «Обеспечение реализации муниципальной программы «Муниципальное управл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/>
            </w:pPr>
            <w:r>
              <w:rPr/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Мероприятия по официальной публикации нормативно-правовых актов, проектов нормативно-правовых актов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сектором экономики и финансов </w:t>
            </w:r>
          </w:p>
          <w:p>
            <w:pPr>
              <w:pStyle w:val="Normal"/>
              <w:autoSpaceDE w:val="false"/>
              <w:rPr/>
            </w:pPr>
            <w:r>
              <w:rPr/>
              <w:t>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блюдение норм федерального и областного законодательства, регулирующих вопросы опубликования материалов и правовых актов в С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</w:tbl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4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02.10.2020г.  № 82 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bCs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szCs w:val="28"/>
        </w:rPr>
        <w:t>» за 9 месяцев 2020</w:t>
      </w:r>
      <w:r>
        <w:rPr/>
        <w:t xml:space="preserve"> года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1701"/>
        <w:gridCol w:w="1559"/>
        <w:gridCol w:w="48"/>
        <w:gridCol w:w="1560"/>
        <w:gridCol w:w="1842"/>
        <w:gridCol w:w="1208"/>
        <w:gridCol w:w="21"/>
        <w:gridCol w:w="1369"/>
        <w:gridCol w:w="30"/>
        <w:gridCol w:w="18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жарная безопасность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18,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пожарной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Уменьшение  пожаров и возгораний, ликвидация чрезвычайных ситуаци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18,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,3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«Безопасность людей на водных объектах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3,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рамках подпрограммы "Безопасность людей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рший инспектор Токмаков Х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kern w:val="2"/>
                <w:sz w:val="20"/>
                <w:szCs w:val="22"/>
              </w:rPr>
              <w:t>Совершенствование системы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3,9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9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3,3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32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2,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5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02.10.2020г.  № 82 </w:t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color w:val="000000"/>
          <w:szCs w:val="28"/>
        </w:rPr>
        <w:t>Развитие культуры</w:t>
      </w:r>
      <w:r>
        <w:rPr>
          <w:szCs w:val="28"/>
        </w:rPr>
        <w:t>» за 9 месяцев 2020 года</w:t>
      </w:r>
    </w:p>
    <w:tbl>
      <w:tblPr>
        <w:tblW w:w="1531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2835"/>
        <w:gridCol w:w="2127"/>
        <w:gridCol w:w="2693"/>
        <w:gridCol w:w="1561"/>
        <w:gridCol w:w="1560"/>
        <w:gridCol w:w="1274"/>
        <w:gridCol w:w="1137"/>
        <w:gridCol w:w="1275"/>
      </w:tblGrid>
      <w:tr>
        <w:trPr>
          <w:trHeight w:val="85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го события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 мероприятия (краткое описание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местного бюджета на реализацию муниципальной       </w:t>
              <w:br/>
              <w:t>программы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ключено   </w:t>
              <w:br/>
              <w:t xml:space="preserve">контрактов на отчетную дату, тыс. руб.  </w:t>
            </w:r>
          </w:p>
        </w:tc>
      </w:tr>
      <w:tr>
        <w:trPr>
          <w:trHeight w:val="107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муниципальной  программой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акт на отчетную да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Подпрограмма 1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«Развитие культур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в Кутейниковском сельском поселении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0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.2020г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43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,3</w:t>
            </w:r>
          </w:p>
        </w:tc>
      </w:tr>
      <w:tr>
        <w:trPr>
          <w:trHeight w:val="41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Обеспечение деятельности (оказание услуг) муниципального бюджетного учреждения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lang w:eastAsia="en-US"/>
              </w:rPr>
            </w:pPr>
            <w:r>
              <w:rPr>
                <w:sz w:val="22"/>
                <w:szCs w:val="22"/>
              </w:rPr>
              <w:t>Бухгалтер МБУК Кутейниковского сельского поселения Гончаров А.С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kern w:val="2"/>
                <w:sz w:val="22"/>
              </w:rPr>
              <w:t>Создание и совершенствование благоприятных условий для отдыха населения работниками МБУК Кутейниковского сельского поселения, проведение массовых мероприятий с привлечением молодежных движений; массовых гуляний; детских кружков и спортивных мероприятий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1.01.2020 г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.09.2020г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43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,3</w:t>
            </w:r>
          </w:p>
        </w:tc>
      </w:tr>
      <w:tr>
        <w:trPr>
          <w:trHeight w:val="9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        муниципально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</w:rPr>
              <w:t>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.09.2020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4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70,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6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02.10.2020г.  № 82 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Охрана окружающей среды и рациональное природопользование</w:t>
      </w:r>
      <w:r>
        <w:rPr>
          <w:szCs w:val="28"/>
        </w:rPr>
        <w:t>» за 9 месяцев 2020 года</w:t>
      </w:r>
    </w:p>
    <w:tbl>
      <w:tblPr>
        <w:tblW w:w="145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8"/>
        <w:gridCol w:w="2727"/>
        <w:gridCol w:w="1700"/>
        <w:gridCol w:w="74"/>
        <w:gridCol w:w="1627"/>
        <w:gridCol w:w="1559"/>
        <w:gridCol w:w="48"/>
        <w:gridCol w:w="1560"/>
        <w:gridCol w:w="1842"/>
        <w:gridCol w:w="1208"/>
        <w:gridCol w:w="21"/>
        <w:gridCol w:w="1369"/>
        <w:gridCol w:w="30"/>
      </w:tblGrid>
      <w:tr>
        <w:trPr>
          <w:trHeight w:val="8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 ведомственной 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события программы</w:t>
            </w:r>
          </w:p>
        </w:tc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  </w:t>
              <w:br/>
              <w:t xml:space="preserve">  (/ФИО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ключено   </w:t>
              <w:br/>
              <w:t>контрактов на отчетную дату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ыс. руб.   </w:t>
              <w:br/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ой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 на отчетную дату </w:t>
            </w:r>
            <w:hyperlink w:anchor="Par1414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. «Благоустройство территории Кутейниковского сельского поселения»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80,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и озеленение Кутейнико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Приобретение саженцев деревьев и цветов для благоустройства территории Кутейниковского сельского поселения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13,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2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содержание мест захоронений Кутейниковского сельского поселени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Токмаков Х.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Проведение противоклещевой обработки кладбищ, для безопасного посещения их населением, вырубка поросли деревьев и кустарников, покос травы, покупка хозяйственных товаров, для ремонта братских могил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39,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1</w:t>
            </w:r>
          </w:p>
        </w:tc>
      </w:tr>
      <w:tr>
        <w:trPr>
          <w:trHeight w:val="83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3: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прочих мероприятий по благоустрой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>Благоустройство территор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1.01.202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.09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6" w:firstLine="216"/>
              <w:jc w:val="center"/>
              <w:rPr/>
            </w:pPr>
            <w:r>
              <w:rPr/>
              <w:t>28,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4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.09.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,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Приложение № 7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02.10.2020г.  № 82 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kern w:val="2"/>
          <w:sz w:val="22"/>
        </w:rPr>
      </w:pPr>
      <w:r>
        <w:rPr>
          <w:kern w:val="2"/>
          <w:sz w:val="22"/>
          <w:szCs w:val="28"/>
        </w:rPr>
        <w:t>«</w:t>
      </w:r>
      <w:r>
        <w:rPr>
          <w:rFonts w:eastAsia="Calibri"/>
          <w:kern w:val="2"/>
          <w:sz w:val="22"/>
          <w:szCs w:val="28"/>
        </w:rPr>
        <w:t>Развитие физической культуры и спорта</w:t>
      </w:r>
      <w:r>
        <w:rPr>
          <w:kern w:val="2"/>
          <w:sz w:val="22"/>
          <w:szCs w:val="28"/>
        </w:rPr>
        <w:t>» за 9 месяцев 2020 года</w:t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994"/>
        <w:gridCol w:w="1827"/>
        <w:gridCol w:w="2408"/>
        <w:gridCol w:w="1559"/>
        <w:gridCol w:w="1750"/>
        <w:gridCol w:w="1653"/>
        <w:gridCol w:w="1229"/>
        <w:gridCol w:w="136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 xml:space="preserve">Подпрограмма 1. «Развитие физической культуры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 спорта в Кутейниковском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eastAsia="Calibri"/>
                <w:bCs/>
                <w:lang w:eastAsia="en-US"/>
              </w:rPr>
              <w:t>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«Физическое воспитание, организация и проведение физкультурных и спортивных мероприятий в Кутейниковском сельском поселении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Главный специалист Гребенюк М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  <w:t>Совершенствование системы физического воспитания; рост числа занимающихся физической культурой и спортом; рост количества участников массовых спортивных и физкультурных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trHeight w:val="9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по         муниципальной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</w:rPr>
              <w:t xml:space="preserve">программе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.01.2020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9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</w:tbl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8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/>
      </w:pPr>
      <w:r>
        <w:rPr>
          <w:kern w:val="2"/>
          <w:szCs w:val="28"/>
        </w:rPr>
        <w:t>от 02.10.2020г.  № 82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Развитие транспортной системы</w:t>
      </w:r>
      <w:r>
        <w:rPr>
          <w:szCs w:val="28"/>
        </w:rPr>
        <w:t xml:space="preserve">» за 9 месяцев 2020 го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827"/>
        <w:gridCol w:w="240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транспортной инфраструктуры Кутейниковского сельского поселения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1.1: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Заведующий сектором экономики и финансов Фисун Е.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тнее содержание дорог: покос травы, гредирование обочин дорог. Зимнее содержание дорог: очистка дорог от снега, распределение противогололедных материал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right"/>
        <w:rPr/>
      </w:pPr>
      <w:r>
        <w:rPr>
          <w:kern w:val="2"/>
          <w:szCs w:val="28"/>
        </w:rPr>
        <w:t xml:space="preserve">Приложение № 9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02.10.2020г.  № 82 </w:t>
      </w:r>
    </w:p>
    <w:p>
      <w:pPr>
        <w:pStyle w:val="Normal"/>
        <w:jc w:val="right"/>
        <w:rPr>
          <w:kern w:val="2"/>
          <w:sz w:val="22"/>
          <w:szCs w:val="28"/>
        </w:rPr>
      </w:pPr>
      <w:r>
        <w:rPr>
          <w:kern w:val="2"/>
          <w:sz w:val="22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тчет об исполнении </w:t>
      </w:r>
      <w:r>
        <w:rPr>
          <w:bCs/>
          <w:szCs w:val="28"/>
        </w:rPr>
        <w:t>плана  реализации</w:t>
      </w:r>
      <w:r>
        <w:rPr>
          <w:szCs w:val="28"/>
        </w:rPr>
        <w:t xml:space="preserve"> муниципальной программы Кутейников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</w:t>
      </w:r>
      <w:r>
        <w:rPr/>
        <w:t>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pacing w:lineRule="auto" w:line="360"/>
        <w:jc w:val="center"/>
        <w:rPr>
          <w:rFonts w:eastAsia="Calibri"/>
          <w:lang w:eastAsia="en-US"/>
        </w:rPr>
      </w:pPr>
      <w:r>
        <w:rPr>
          <w:rFonts w:eastAsia="Calibri"/>
          <w:szCs w:val="28"/>
          <w:lang w:eastAsia="en-US"/>
        </w:rPr>
        <w:t>9 месяцев 2020 года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42"/>
        <w:gridCol w:w="2485"/>
        <w:gridCol w:w="2334"/>
        <w:gridCol w:w="1546"/>
        <w:gridCol w:w="1546"/>
        <w:gridCol w:w="1843"/>
        <w:gridCol w:w="1201"/>
        <w:gridCol w:w="1368"/>
      </w:tblGrid>
      <w:tr>
        <w:trPr>
          <w:trHeight w:val="8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(ФИО)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езультат реализации мероприятия (краткое описание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ическая дата начала реализации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ическая дата окончания реализации мероприятия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асходы местного бюджета на реализацию муниципальной программы, тыс. руб.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Заключено контрактов на отчетную дату, тыс. руб.</w:t>
            </w:r>
          </w:p>
        </w:tc>
      </w:tr>
      <w:tr>
        <w:trPr>
          <w:trHeight w:val="2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редусмотрено муниципальной программо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Факт на отчетную дату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программа 1. «Нормативно-методическое обеспечение и организация бюджетного процесса"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4672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095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69,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1:  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деятельности Администрации Кутейниковского сельского посел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2: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я по оптимизации состава муниципального имущества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3: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ходы на мероприятия по обслуживанию сигнализации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ероприятие 1.4: 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уплату членских взносов в Совет муниципальных образований РО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сновное      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 1.5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сходы на обеспечение деятельности муниципальных органов Кутейниковского сельского посел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0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исполнения расходных обязательств Кутейниковского сельского поселения при сохранении долгосрочной сбалансированности и устойчивости бюджетной системы; планирование бюджетных ассигнований исходя из необходимости безусловного исполнения действующих расходных обязательств; принятие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. Достижение поставленных целей позволит обеспечить повышение обоснованности, эффективности и прозрачности бюджетных расходо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01.01.2020г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0.09.2020г.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166,2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8,4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467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724,1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3,8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37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13,8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335,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программа 2.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Cs/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"Оценка недвижимости, признание прав и регулирование отношений по муниципальной собственности, мероприятия по землепользованию и землеустроительств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0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9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новное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ероприятие 2.1:   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я по оценке имущества, находящегося в муниципальной собственн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Фисун Е.Н.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формление технической документации, регистрация права муниципальной собственности на объекты находящиеся в реестре муниципального образования «Кутейниковское сельское поселение», выявление бесхозяйных объектов и дальнейшая их регистрация.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рганизация мест проведения ярмар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01.01.2020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30.09.2020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1.01.2020 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30.09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692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09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3,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Приложение № 10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к постановлению Администрации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утейниковского сельского поселения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 xml:space="preserve">от 02.10.2020г.  № 82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center"/>
        <w:rPr/>
      </w:pPr>
      <w:r>
        <w:rPr/>
        <w:t xml:space="preserve">Отчет об исполнении </w:t>
      </w:r>
      <w:r>
        <w:rPr>
          <w:bCs/>
        </w:rPr>
        <w:t>плана  реализации</w:t>
      </w:r>
      <w:r>
        <w:rPr/>
        <w:t xml:space="preserve"> муниципальной программы Кутейниковского сельского поселения </w:t>
      </w:r>
    </w:p>
    <w:p>
      <w:pPr>
        <w:pStyle w:val="Normal"/>
        <w:jc w:val="center"/>
        <w:rPr/>
      </w:pPr>
      <w:r>
        <w:rPr/>
        <w:t>«</w:t>
      </w:r>
      <w:r>
        <w:rPr>
          <w:color w:val="000000"/>
        </w:rPr>
        <w:t>Энергосбережение и повышение энергетической эффективности</w:t>
      </w:r>
      <w:r>
        <w:rPr/>
        <w:t xml:space="preserve">» за </w:t>
      </w:r>
      <w:r>
        <w:rPr>
          <w:szCs w:val="28"/>
        </w:rPr>
        <w:t xml:space="preserve">9 месяцев </w:t>
      </w:r>
      <w:r>
        <w:rPr/>
        <w:t xml:space="preserve">2020 года </w:t>
      </w:r>
    </w:p>
    <w:p>
      <w:pPr>
        <w:pStyle w:val="Normal"/>
        <w:jc w:val="center"/>
        <w:rPr/>
      </w:pPr>
      <w:r>
        <w:rPr/>
      </w:r>
    </w:p>
    <w:tbl>
      <w:tblPr>
        <w:tblW w:w="152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9"/>
        <w:gridCol w:w="2676"/>
        <w:gridCol w:w="1967"/>
        <w:gridCol w:w="2268"/>
        <w:gridCol w:w="1500"/>
        <w:gridCol w:w="1809"/>
        <w:gridCol w:w="1653"/>
        <w:gridCol w:w="1229"/>
        <w:gridCol w:w="1365"/>
      </w:tblGrid>
      <w:tr>
        <w:trPr>
          <w:trHeight w:val="2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окончания реализации 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>контрактов на отчетную дату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  </w:t>
              <w:br/>
            </w:r>
          </w:p>
        </w:tc>
      </w:tr>
      <w:tr>
        <w:trPr>
          <w:trHeight w:val="2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дпрограмма 1. </w:t>
            </w:r>
          </w:p>
          <w:p>
            <w:pPr>
              <w:pStyle w:val="ConsPlusCel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Уличное освещение Кутейниковского сельского поселения"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Токмаков Х.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1: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Расходы на организацию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ший инспектор Токмаков Х.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Совершенствование системы уличного освещения, взаимодействие с ресурсоснабжающими организация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ероприятие 1.2: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0"/>
              </w:rPr>
              <w:t>Мероприятия по ремонту уличного освещ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ший инспектор Токмаков Х.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sz w:val="20"/>
              </w:rPr>
              <w:t>проведение мероприятий по ремонту электросетей, установка оборудования для подключения новых линий электросетей уличного осв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0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0</w:t>
            </w:r>
          </w:p>
        </w:tc>
      </w:tr>
      <w:tr>
        <w:trPr>
          <w:trHeight w:val="61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Итого по         муниципальной  </w:t>
              <w:br/>
              <w:t xml:space="preserve">программе          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0 г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30.09.2020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,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,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0" w:leader="none"/>
        </w:tabs>
        <w:autoSpaceDE w:val="false"/>
        <w:spacing w:lineRule="exact" w:line="321" w:before="0" w:after="230"/>
        <w:ind w:right="-3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56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">
    <w:name w:val=" 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6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512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jc w:val="center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1">
    <w:name w:val="Знак4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2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54:00Z</dcterms:created>
  <dc:creator>Покателов</dc:creator>
  <dc:description/>
  <cp:keywords/>
  <dc:language>en-US</dc:language>
  <cp:lastModifiedBy>Алексей</cp:lastModifiedBy>
  <cp:lastPrinted>2020-10-05T16:15:00Z</cp:lastPrinted>
  <dcterms:modified xsi:type="dcterms:W3CDTF">2020-10-05T13:15:00Z</dcterms:modified>
  <cp:revision>17</cp:revision>
  <dc:subject/>
  <dc:title>(проект Распоряжения Главы администрации Чертковского района по закупке до 60 тыс</dc:title>
</cp:coreProperties>
</file>