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22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03.02.2021 года                               № 13                                с.Кутейниково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утейнико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оселения </w:t>
      </w:r>
      <w:r>
        <w:rPr>
          <w:bCs/>
          <w:sz w:val="28"/>
          <w:szCs w:val="28"/>
        </w:rPr>
        <w:t xml:space="preserve">№ 119 от 29.12.2020г. «Об утверждении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лана  реализации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тейниковского сельского поселения «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в Кутейниковском сельском поселении»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Администрации Кутейниковского сельского поселения от 19.06.2018г. 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основании постановления № 12 от 03.02.2021 года «О внесении изменений в постановление Администрации Кутейниковского сельского поселения от 26.12.2018 года №148 «Об утверждении муниципальной программы Кутейниковского сельского поселения «Развитие культуры в Кутейниковском сельском поселении»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соответствии с Уставом муниципального образования «Кутейниковское сельское поселени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ОСТАНОВЛЯЮ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в постановление Администрации </w:t>
      </w:r>
      <w:r>
        <w:rPr>
          <w:sz w:val="28"/>
          <w:szCs w:val="28"/>
        </w:rPr>
        <w:t>Кутейниковского сельского поселения</w:t>
      </w:r>
      <w:r>
        <w:rPr>
          <w:bCs/>
          <w:sz w:val="28"/>
          <w:szCs w:val="28"/>
        </w:rPr>
        <w:t xml:space="preserve"> № 119 от 29.12.2020г. «Об утверждении плана реализации</w:t>
      </w:r>
      <w:r>
        <w:rPr>
          <w:sz w:val="28"/>
          <w:szCs w:val="28"/>
        </w:rPr>
        <w:t xml:space="preserve"> муниципальной программы Кутейниковского сельского поселения «Развитие  культуры в Кутейниковском сельском поселении на 2021 год» </w:t>
      </w:r>
      <w:r>
        <w:rPr>
          <w:rFonts w:eastAsia="Calibri"/>
          <w:sz w:val="28"/>
          <w:szCs w:val="28"/>
          <w:lang w:eastAsia="en-US"/>
        </w:rPr>
        <w:t>изменения, изложив  план реализации муниципальной программы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 Кутейниковского сельского поселения.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Контроль за исполнением настоящего постановления возложить на специалиста Администрации Кутейниковского сельского поселения.</w:t>
      </w:r>
    </w:p>
    <w:p>
      <w:pPr>
        <w:pStyle w:val="Style2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                                    А.И.Третьякова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утейниковского сельского поселения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03.02.2021г. № 13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ализации муниципальной программы </w:t>
      </w:r>
      <w:r>
        <w:rPr>
          <w:bCs/>
        </w:rPr>
        <w:t>«Развитие культуры в Кутейниковском сельском поселении» на 2021 год</w:t>
      </w:r>
    </w:p>
    <w:p>
      <w:pPr>
        <w:pStyle w:val="Normal"/>
        <w:widowControl w:val="false"/>
        <w:autoSpaceDE w:val="false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"/>
        <w:gridCol w:w="2854"/>
        <w:gridCol w:w="2113"/>
        <w:gridCol w:w="2736"/>
        <w:gridCol w:w="1276"/>
        <w:gridCol w:w="945"/>
        <w:gridCol w:w="1109"/>
        <w:gridCol w:w="1167"/>
        <w:gridCol w:w="917"/>
        <w:gridCol w:w="1121"/>
        <w:gridCol w:w="742"/>
      </w:tblGrid>
      <w:tr>
        <w:trPr>
          <w:trHeight w:val="45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МС/ФИО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      результат 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расходов  (тыс. руб.)</w:t>
            </w:r>
          </w:p>
        </w:tc>
      </w:tr>
      <w:tr>
        <w:trPr>
          <w:trHeight w:val="45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одпрограмма 1.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«Развитие культур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Кутейниковском сельском поселении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МБУК Кутейниковского сельского поселения Гончаров А.С.,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заведующий сектором экономики и финансов Администрации Кутейниковского сельского посел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1.2021г.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9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учреждения Кутейниковского сельского поселен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ние и совершенствование благоприятных условий для отдыха населения работниками МБУК Кутейниковского сельского поселения, проведение массовых мероприятий с привлечением молодежных движений; массовых гуляний; детских кружков и спорти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на повышение оплаты труда отдельных категорий работников бюджетной сферы в рамках реализации указов Президента РФ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 Администрации Кутейниковского сельского поселения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питальный ремонт здания Дома Культуры</w:t>
            </w:r>
          </w:p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ный контроль по объекту "Капитальный ремонт здания Дома Культуры по ул. Советской, 1, с.Кутейниково Чертковского района Ростовской области"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Расходы на капитальный ремонт здания Дома Культуры по ул. Советской, 1, с.Кутейниково Чертковского района Ростовской области"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 Администрации Кутейниковского сельского посел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питальный ремонт здания Дома Культуры</w:t>
            </w:r>
          </w:p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2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3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5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49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2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8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color w:val="FF0000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8:00Z</dcterms:created>
  <dc:creator>Покателов</dc:creator>
  <dc:description/>
  <cp:keywords/>
  <dc:language>en-US</dc:language>
  <cp:lastModifiedBy>Name</cp:lastModifiedBy>
  <cp:lastPrinted>2021-04-02T16:27:00Z</cp:lastPrinted>
  <dcterms:modified xsi:type="dcterms:W3CDTF">2021-04-02T13:27:00Z</dcterms:modified>
  <cp:revision>32</cp:revision>
  <dc:subject/>
  <dc:title>(проект Распоряжения Главы администрации Чертковского района по закупке до 60 тыс</dc:title>
</cp:coreProperties>
</file>