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Style22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03.02.2021 года                               № 21                             с.Кутейниково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тей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20г. № 133 «</w:t>
      </w:r>
      <w:r>
        <w:rPr>
          <w:bCs/>
          <w:sz w:val="28"/>
          <w:szCs w:val="28"/>
        </w:rPr>
        <w:t>Об утверждении  плана  реализации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униципальной программы Кутейник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«Управление муниципальными 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sz w:val="28"/>
          <w:szCs w:val="28"/>
        </w:rPr>
        <w:t xml:space="preserve">финансами и создание условий  для эффективного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»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постановлением Администрации Кутейниковского сельского поселения от 19.06.2018г.  № 54 «Об утверждении Порядка разработки, реализации и оценки эффективности муниципальных программ Кутейниковского сельского поселения»,  на основании постановления № 20 от 03.02.2021 года «О внесении изменений в постановление Администрации Кутейниковского сельского поселения № 154 от 26.12.2018 г.  «Об утверждении муниципальной программы Кутейниковского сельского поселения «Управление муниципальными финансами и создание условий для эффективного управления муниципальными финансами» и в соответствии с Уставом муниципального образования «Кутейниковское сельское поселение», </w:t>
      </w: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в постановление Администрации </w:t>
      </w:r>
      <w:r>
        <w:rPr>
          <w:sz w:val="28"/>
          <w:szCs w:val="28"/>
        </w:rPr>
        <w:t>Кутейник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12.2020г. № 133 «</w:t>
      </w:r>
      <w:r>
        <w:rPr>
          <w:bCs/>
          <w:sz w:val="28"/>
          <w:szCs w:val="28"/>
        </w:rPr>
        <w:t>Об утверждении  плана  реализации</w:t>
      </w:r>
      <w:r>
        <w:rPr>
          <w:sz w:val="28"/>
          <w:szCs w:val="28"/>
        </w:rPr>
        <w:t xml:space="preserve"> муниципальной программы Кутейниковского сельского поселения «Управление муниципальными финансами и создание условий  для эффективного управления муниципальными финансами на 2021 год» </w:t>
      </w:r>
      <w:r>
        <w:rPr>
          <w:rFonts w:eastAsia="Calibri"/>
          <w:sz w:val="28"/>
          <w:szCs w:val="28"/>
          <w:lang w:eastAsia="en-US"/>
        </w:rPr>
        <w:t>изменения, изложив  план реализации муниципальной программы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 Кутейниковского сельского поселения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возложить на заведующего сектором экономики и финансов Администрации Кутейниковского сельского поселения.</w:t>
      </w:r>
    </w:p>
    <w:p>
      <w:pPr>
        <w:pStyle w:val="Style2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                                  А.И.Третьякова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утей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3.02.2021 г.  № 21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еализации муниципальной программы </w:t>
      </w:r>
      <w:r>
        <w:rPr>
          <w:bCs/>
        </w:rPr>
        <w:t xml:space="preserve">«Управление муниципальными финансами и создание условий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для эффективного управления муниципальными финансами» на 2021 год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"/>
        <w:gridCol w:w="2854"/>
        <w:gridCol w:w="2113"/>
        <w:gridCol w:w="2736"/>
        <w:gridCol w:w="1276"/>
        <w:gridCol w:w="945"/>
        <w:gridCol w:w="1109"/>
        <w:gridCol w:w="1167"/>
        <w:gridCol w:w="917"/>
        <w:gridCol w:w="1121"/>
        <w:gridCol w:w="742"/>
      </w:tblGrid>
      <w:tr>
        <w:trPr>
          <w:trHeight w:val="45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МС/ФИО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      результат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сходов  (тыс. руб.)</w:t>
            </w:r>
          </w:p>
        </w:tc>
      </w:tr>
      <w:tr>
        <w:trPr>
          <w:trHeight w:val="45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  <w:t xml:space="preserve">Подпрограмма 1. </w:t>
            </w:r>
            <w:r>
              <w:rPr>
                <w:color w:val="000000"/>
                <w:sz w:val="20"/>
                <w:szCs w:val="22"/>
              </w:rPr>
              <w:t xml:space="preserve">«Нормативно-методическое обеспечение и организация бюджетного процесса"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2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е 1.1:</w:t>
            </w:r>
            <w:r>
              <w:rPr>
                <w:color w:val="000000"/>
                <w:sz w:val="20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еспечение деятельности Администрации Кутейниковского сель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е 1.2:</w:t>
            </w:r>
            <w:r>
              <w:rPr>
                <w:color w:val="000000"/>
                <w:sz w:val="20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ероприятия по оптимизации состава муниципального имущества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е 1.3: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асходы на мероприятия по обслуживанию сигнализации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мероприятие 1.4:</w:t>
            </w:r>
            <w:r>
              <w:rPr>
                <w:color w:val="000000"/>
                <w:sz w:val="20"/>
                <w:szCs w:val="22"/>
              </w:rPr>
              <w:t xml:space="preserve">         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ы на уплату членских взносов в Совет муниципальных образований РО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е 1.5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ы на обеспечение деятельности муниципальных органов Кутейниковского сельского посе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исполнения расходных обязательств Кутейниковского сельского поселения при сохранении долгосрочной сбалансированности и устойчивости бюджетной системы; планирование бюджетных ассигнований исходя из необходимости безусловного исполнения действующих расходных обязательств;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. Достижение поставленных целей позволит обеспечить повышение обоснованности, эффективности и прозрачности бюджетных рас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  <w:t>Подпрограмма 2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"Оценка недвижимости, признание прав и регулирование отношений по муниципальной собственности, мероприятия по землепользованию и землеустроительств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е 2.1:</w:t>
            </w:r>
            <w:r>
              <w:rPr>
                <w:color w:val="000000"/>
                <w:sz w:val="20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ценке имущества, находящегося в муниципальной собственн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е 2.2:</w:t>
            </w:r>
            <w:r>
              <w:rPr>
                <w:color w:val="000000"/>
                <w:sz w:val="20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бустройству мест проведения ярмарок в Кутейниковском сельском поселе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Кутейниковское сельское поселение», выявление бесхозяйных объектов и дальнейшая их регистрация.</w:t>
            </w:r>
          </w:p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Организация мест проведения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82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color w:val="FF0000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8:00Z</dcterms:created>
  <dc:creator>Покателов</dc:creator>
  <dc:description/>
  <cp:keywords/>
  <dc:language>en-US</dc:language>
  <cp:lastModifiedBy>Алексей</cp:lastModifiedBy>
  <cp:lastPrinted>2021-02-10T15:21:00Z</cp:lastPrinted>
  <dcterms:modified xsi:type="dcterms:W3CDTF">2021-02-10T12:21:00Z</dcterms:modified>
  <cp:revision>41</cp:revision>
  <dc:subject/>
  <dc:title>(проект Распоряжения Главы администрации Чертковского района по закупке до 60 тыс</dc:title>
</cp:coreProperties>
</file>