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4.07.2019года                             № 87 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/>
        <w:br/>
        <w:t xml:space="preserve"> </w:t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>…</w:t>
      </w:r>
      <w:r>
        <w:rPr>
          <w:color w:val="FFFFFF"/>
          <w:sz w:val="28"/>
        </w:rPr>
        <w:t>,….,,,,,,,,,,,,,,,,,,,,,,,,,,,,,,,,,,,,,,,,,</w:t>
      </w:r>
      <w:r>
        <w:rPr>
          <w:sz w:val="28"/>
        </w:rPr>
        <w:br/>
        <w:t xml:space="preserve">                                             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 реализуемых в 2019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Отчет об исполнении плана реализации муниципальной программы «Социальная поддержка граждан» за 6 месяцев 2019 года, утвержденной постановлением Администрации Кутейниковского сельского поселения №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 xml:space="preserve">«Социальная поддержка граждан </w:t>
      </w:r>
      <w:r>
        <w:rPr>
          <w:sz w:val="28"/>
        </w:rPr>
        <w:t>Кутейниковского сельского поселения</w:t>
      </w:r>
      <w:r>
        <w:rPr>
          <w:sz w:val="28"/>
          <w:szCs w:val="20"/>
          <w:lang w:eastAsia="ar-SA"/>
        </w:rPr>
        <w:t>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6 месяцев 2019 года, утвержденной постановлением Администрации Кутейниковского сельского поселения №146  от 26.12.2018г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 xml:space="preserve"> Кутейниковского сельского поселения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Отчет об исполнении плана реализации муниципальной программы «Муниципальное управление в Кутейниковском сельском поселении» за 6 месяцев 2019 года, утвержденной постановлением Администрации Кутейниковского сельского поселения № 153 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 в Кутейниковском сельском поселении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за 6 месяцев 2019 года, утвержденной постановлением Администрации Кутейниковского сельского поселения № 147  от 26.12.2018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Отчет об исполнении плана реализации муниципальной программы «Развитие культуры» за 6 месяцев 2019 года, утвержденной постановлением Администрации Кутейниковского сельского поселения № 148 от 26.12.2018г. «Об утверждении муниципальной программы Кутейниковского сельского поселения «Развитие культуры</w:t>
      </w:r>
      <w:r>
        <w:rPr>
          <w:sz w:val="28"/>
        </w:rPr>
        <w:t xml:space="preserve"> в Кутейниковском сельском поселении»</w:t>
      </w:r>
      <w:r>
        <w:rPr>
          <w:sz w:val="28"/>
          <w:szCs w:val="28"/>
        </w:rPr>
        <w:t>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Отчет об исполнении плана реализации муниципальной программы «Охрана окружающей среды и рациональное природопользование» за 6 месяцев 2019 года, утвержденной постановлением Администрации Кутейниковского сельского поселения № 149 от 26.12.2018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Отчет об исполнении плана реализации муниципальной программы «Развитие физической культуры и спорта» за 6 месяцев 2019 года, утвержденной постановлением Администрации Кутейниковского сельского поселения № 150 от 26.12.2018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Отчет об исполнении плана реализации муниципальной программы «Развитие транспортной системы» за 6 месяцев 2019 года, утвержденной постановлением Администрации Кутейниковского сельского поселения №151 от 26.12.2018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6 месяцев 2019 года, утвержденной постановлением Администрации Кутейниковского сельского поселения № 154 от 26.12.2018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Отчет об исполнении плана реализации муниципальной программы «Энергосбережение и повышение энергетической эффективности» за 6 месяцев 2019 года, утвержденной постановлением Администрации Кутейниковского сельского поселения № 152 от 26.12.2018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360" w:hanging="0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left="360" w:hanging="0"/>
        <w:rPr>
          <w:sz w:val="28"/>
          <w:szCs w:val="28"/>
        </w:rPr>
      </w:pPr>
      <w:r>
        <w:rPr>
          <w:sz w:val="28"/>
          <w:szCs w:val="28"/>
        </w:rPr>
        <w:t>Кутейниковского сельского поселения                                           Е.Н.Фисун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1 полугодие 2019 года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в.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kern w:val="2"/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держки муниципальных служа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2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>за 1 полугодие 2019 года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729"/>
        <w:gridCol w:w="1774"/>
        <w:gridCol w:w="1908"/>
        <w:gridCol w:w="1500"/>
        <w:gridCol w:w="1639"/>
        <w:gridCol w:w="1910"/>
        <w:gridCol w:w="1229"/>
        <w:gridCol w:w="1365"/>
      </w:tblGrid>
      <w:tr>
        <w:trPr>
          <w:trHeight w:val="8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Благоустройство территории Кутейниковского сельского поселения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Журавлева А.Э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Журавлева А.Э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19 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3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>» за 1 полугодие 2019 года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1.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4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1 полугодие 2019</w:t>
      </w:r>
      <w:r>
        <w:rPr/>
        <w:t xml:space="preserve">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Безопасность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Журавлева А.Э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753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Журавлева А.Э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753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19 г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5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1 полугодие 2019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2127"/>
        <w:gridCol w:w="2693"/>
        <w:gridCol w:w="1561"/>
        <w:gridCol w:w="1560"/>
        <w:gridCol w:w="1274"/>
        <w:gridCol w:w="1137"/>
        <w:gridCol w:w="1275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о   </w:t>
              <w:br/>
              <w:t xml:space="preserve">контрактов на отчетную дату, тыс. руб.  </w:t>
            </w:r>
          </w:p>
        </w:tc>
      </w:tr>
      <w:tr>
        <w:trPr>
          <w:trHeight w:val="10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униципальной  программо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акт на 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«Развити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6.2019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.06.2019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,2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.06.2019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8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6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1 полугодие 2019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Журавлева А.Э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63,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4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Журавлева А.Э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0,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категории  Журавлева А.Э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43,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,4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6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63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7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kern w:val="2"/>
          <w:sz w:val="22"/>
        </w:rPr>
      </w:pPr>
      <w:r>
        <w:rPr>
          <w:kern w:val="2"/>
          <w:sz w:val="22"/>
          <w:szCs w:val="28"/>
        </w:rPr>
        <w:t>«</w:t>
      </w:r>
      <w:r>
        <w:rPr>
          <w:rFonts w:eastAsia="Calibri"/>
          <w:kern w:val="2"/>
          <w:sz w:val="22"/>
          <w:szCs w:val="28"/>
        </w:rPr>
        <w:t>Развитие физической культуры и спорта</w:t>
      </w:r>
      <w:r>
        <w:rPr>
          <w:kern w:val="2"/>
          <w:sz w:val="22"/>
          <w:szCs w:val="28"/>
        </w:rPr>
        <w:t>» за 1 полугодие 2019 года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1. 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8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 xml:space="preserve">» за 1 полугодие 2019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9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1 полугодие 2019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42"/>
        <w:gridCol w:w="2485"/>
        <w:gridCol w:w="2334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(ФИО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. «Нормативно-методическое обеспечение и организация бюджетного процесса"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734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965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96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2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3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4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6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305,3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91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668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6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0"/>
                <w:lang w:eastAsia="en-US"/>
              </w:rPr>
              <w:t>267,3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6.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,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2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бустройству мест проведения ярмарок в Кутейниковском сельском поселен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1.01.2019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6.2019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6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1.01.2019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.06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6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7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Приложение № 10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04.07.2019г.  № 87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 xml:space="preserve">» за 1 полугодие 2019 года 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программа 1.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1 категор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Журавлева А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  <w:p>
            <w:pPr>
              <w:pStyle w:val="Normal"/>
              <w:autoSpaceDE w:val="false"/>
              <w:rPr/>
            </w:pPr>
            <w:r>
              <w:rPr/>
              <w:t>Журавлева А.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0.06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Алексей</cp:lastModifiedBy>
  <cp:lastPrinted>2019-07-04T16:18:00Z</cp:lastPrinted>
  <dcterms:modified xsi:type="dcterms:W3CDTF">2019-07-04T13:20:00Z</dcterms:modified>
  <cp:revision>7</cp:revision>
  <dc:subject/>
  <dc:title>(проект Распоряжения Главы администрации Чертковского района по закупке до 60 тыс</dc:title>
</cp:coreProperties>
</file>