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3.2020г.                                     № 27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/>
        <w:t xml:space="preserve"> </w:t>
      </w:r>
      <w:r>
        <w:rPr/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>…</w:t>
      </w:r>
      <w:r>
        <w:rPr>
          <w:color w:val="FFFFFF"/>
          <w:sz w:val="28"/>
        </w:rPr>
        <w:t>,….,,,,,,,,,,,,,,,,,,,,,,,,,,,,,,,,,,,,,,,,,</w:t>
      </w:r>
      <w:r>
        <w:rPr>
          <w:sz w:val="28"/>
        </w:rPr>
        <w:br/>
        <w:t xml:space="preserve">                                             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 реализуемых в 2019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Отчет об исполнении плана реализации муниципальной программы «Социальная поддержка граждан» за 2019 год, утвержденной постановлением Администрации Кутейниковского сельского поселения № 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>«Социальная поддержка граждан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2019 год, утвержденной постановлением Администрации Кутейниковского сельского поселения № 146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>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Отчет об исполнении плана реализации муниципальной программы «Муниципальное управление» за 2019 год, утвержденной постановлением Администрации Кутейниковского сельского поселения № 153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47 от 26.12.2018</w:t>
      </w:r>
      <w:r>
        <w:rPr>
          <w:sz w:val="28"/>
          <w:szCs w:val="28"/>
        </w:rPr>
        <w:t>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Отчет об исполнении плана реализации муниципальной программы «Развитие культуры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48 от 26.12.2018</w:t>
      </w:r>
      <w:r>
        <w:rPr>
          <w:sz w:val="28"/>
          <w:szCs w:val="28"/>
        </w:rPr>
        <w:t>г. «Об утверждении муниципальной программы Кутейниковского сельского поселения «Развитие культуры»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Отчет об исполнении плана реализации муниципальной программы «Охрана окружающей среды и рациональное природопользование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49 от 26.12.2018</w:t>
      </w:r>
      <w:r>
        <w:rPr>
          <w:sz w:val="28"/>
          <w:szCs w:val="28"/>
        </w:rPr>
        <w:t>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.Отчет об исполнении плана реализации муниципальной программы «Развитие физической культуры и спорта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50 от 26.12.2018</w:t>
      </w:r>
      <w:r>
        <w:rPr>
          <w:sz w:val="28"/>
          <w:szCs w:val="28"/>
        </w:rPr>
        <w:t>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8.Отчет об исполнении плана реализации муниципальной программы «Развитие транспортной системы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51 от 26.12.2018</w:t>
      </w:r>
      <w:r>
        <w:rPr>
          <w:sz w:val="28"/>
          <w:szCs w:val="28"/>
        </w:rPr>
        <w:t>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9.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54 от 26.12.2018</w:t>
      </w:r>
      <w:r>
        <w:rPr>
          <w:sz w:val="28"/>
          <w:szCs w:val="28"/>
        </w:rPr>
        <w:t>г 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 Отчет об исполнении плана реализации муниципальной программы «Энергосбережение и повышение энергетической эффективности» за 2019 год, утвержденной постановлением Администрации Кутейниковского сельского поселения </w:t>
      </w:r>
      <w:r>
        <w:rPr>
          <w:sz w:val="28"/>
        </w:rPr>
        <w:t>№ 152 от 26.12.2018</w:t>
      </w:r>
      <w:r>
        <w:rPr>
          <w:sz w:val="28"/>
          <w:szCs w:val="28"/>
        </w:rPr>
        <w:t>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Кутей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   </w:t>
        <w:tab/>
        <w:t xml:space="preserve">                              </w:t>
        <w:tab/>
        <w:t xml:space="preserve">А.И. Третьякова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2019 год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одпрограмма 1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«Социальная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оддержка отдельных категорий 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9-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Администрация Кутейниковского сельского поселения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поддержки муниципальных служа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1.2019-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2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за 2019 год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2725"/>
        <w:gridCol w:w="1773"/>
        <w:gridCol w:w="69"/>
        <w:gridCol w:w="1842"/>
        <w:gridCol w:w="1500"/>
        <w:gridCol w:w="63"/>
        <w:gridCol w:w="1559"/>
        <w:gridCol w:w="17"/>
        <w:gridCol w:w="1910"/>
        <w:gridCol w:w="58"/>
        <w:gridCol w:w="1134"/>
        <w:gridCol w:w="37"/>
        <w:gridCol w:w="1369"/>
      </w:tblGrid>
      <w:tr>
        <w:trPr>
          <w:trHeight w:val="8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го события 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.   </w:t>
              <w:br/>
            </w:r>
            <w:hyperlink w:anchor="Par1414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программой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территории Кутейниковского сельского поселения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ляко В.Ю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9г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места для купани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ляко В.Ю.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, очистка окружающей территории, прилегающей к водным объекта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9г</w:t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8.12.2019г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3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right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1.12.2019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1.12.2019г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утейниковском сельском поселе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г</w:t>
            </w:r>
            <w:r>
              <w:rPr>
                <w:sz w:val="22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г</w:t>
            </w:r>
            <w:r>
              <w:rPr>
                <w:sz w:val="22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7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4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4"/>
        <w:gridCol w:w="2726"/>
        <w:gridCol w:w="1702"/>
        <w:gridCol w:w="72"/>
        <w:gridCol w:w="1630"/>
        <w:gridCol w:w="1560"/>
        <w:gridCol w:w="47"/>
        <w:gridCol w:w="1514"/>
        <w:gridCol w:w="47"/>
        <w:gridCol w:w="1842"/>
        <w:gridCol w:w="95"/>
        <w:gridCol w:w="1113"/>
        <w:gridCol w:w="21"/>
        <w:gridCol w:w="1370"/>
        <w:gridCol w:w="30"/>
      </w:tblGrid>
      <w:tr>
        <w:trPr>
          <w:trHeight w:val="8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одпрограмма 2 «Безопасность людей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1.01.2019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1.12.2019 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моляко В.Ю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грамме    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5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5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2019 год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3123"/>
        <w:gridCol w:w="1836"/>
        <w:gridCol w:w="2691"/>
        <w:gridCol w:w="1565"/>
        <w:gridCol w:w="1561"/>
        <w:gridCol w:w="1419"/>
        <w:gridCol w:w="993"/>
        <w:gridCol w:w="1278"/>
      </w:tblGrid>
      <w:tr>
        <w:trPr>
          <w:trHeight w:val="8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го события программ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</w:p>
        </w:tc>
      </w:tr>
      <w:tr>
        <w:trPr>
          <w:trHeight w:val="13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й 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кт на отчетную д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. «Развитие культуры в Кутейниковском сельском поселении»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9 г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 г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2,6</w:t>
            </w:r>
          </w:p>
        </w:tc>
      </w:tr>
      <w:tr>
        <w:trPr>
          <w:trHeight w:val="3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9 г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22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2,6</w:t>
            </w:r>
          </w:p>
        </w:tc>
      </w:tr>
      <w:tr>
        <w:trPr>
          <w:trHeight w:val="9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2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5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322,6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6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1985"/>
        <w:gridCol w:w="1417"/>
        <w:gridCol w:w="1701"/>
        <w:gridCol w:w="1843"/>
        <w:gridCol w:w="1134"/>
        <w:gridCol w:w="1417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 события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  </w:t>
              <w:b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Гомоляко В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Гомоляко В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Гомоляко В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kern w:val="2"/>
          <w:szCs w:val="28"/>
        </w:rPr>
        <w:t>Развитие физической культуры и спорта</w:t>
      </w:r>
      <w:r>
        <w:rPr>
          <w:szCs w:val="28"/>
        </w:rPr>
        <w:t>» за 2019 год</w:t>
      </w:r>
    </w:p>
    <w:p>
      <w:pPr>
        <w:pStyle w:val="Normal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1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8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 xml:space="preserve">» за 2019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1.12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9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за 2019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45"/>
        <w:gridCol w:w="1984"/>
        <w:gridCol w:w="2496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ИО)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сун Е.Н.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1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451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451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,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3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4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сун Е.Н.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1.2019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960,6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4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2,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сун Е.Н.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1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1: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2: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мест проведения ярмарок в Кутейников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сун Е.Н.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1.01.2019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2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9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63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62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4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№ 10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6.03.2020г.  № 2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 xml:space="preserve">» за 2019 год 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1 категор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моля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1 категор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моля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</w:tr>
      <w:tr>
        <w:trPr>
          <w:trHeight w:val="2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,7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Алексей</cp:lastModifiedBy>
  <cp:lastPrinted>2020-03-16T14:26:00Z</cp:lastPrinted>
  <dcterms:modified xsi:type="dcterms:W3CDTF">2020-03-16T11:27:00Z</dcterms:modified>
  <cp:revision>10</cp:revision>
  <dc:subject/>
  <dc:title>(проект Распоряжения Главы администрации Чертковского района по закупке до 60 тыс</dc:title>
</cp:coreProperties>
</file>