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 года                              № 15                                 с.Кутейниково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тейник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 xml:space="preserve">№ 130 от 29.12.2020г. «Об утверждении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лана  реализации</w:t>
      </w:r>
      <w:r>
        <w:rPr>
          <w:sz w:val="28"/>
          <w:szCs w:val="28"/>
        </w:rPr>
        <w:t xml:space="preserve">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«Энергосбере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ышение энергет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тейниковском  сельском поселении» на 2021 год</w:t>
      </w:r>
    </w:p>
    <w:p>
      <w:pPr>
        <w:pStyle w:val="Normal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основании постановления № 14 от 03.02.2021 года «О внесении изменений в постановление Администрации Кутейниковского сельского поселения № 152 от 26.12.2018 года «Об утверждении муниципальной программы Кутейниковского сельского поселения «Энергосбережение и повышение энергетической эффективности в Кутейниковском сельском поселении»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ответствии с Уставом муниципального образования «Кутейниковское сельское поселени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№ 130 от 29.12.2020г. «Об утверждении плана реализации</w:t>
      </w:r>
      <w:r>
        <w:rPr>
          <w:sz w:val="28"/>
          <w:szCs w:val="28"/>
        </w:rPr>
        <w:t xml:space="preserve"> муниципальной программы Кутейниковского сельского поселения «Энергосбережение и повышение энергетической эффективности в Кутейниковском  сельском поселении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специалиста Администрации Кутейниковского сельского поселения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.г. № 15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>«Энергосбережение и повышение энергетической эффективности в Кутейниковском сельском поселении» на 2021 год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"/>
        <w:gridCol w:w="2854"/>
        <w:gridCol w:w="2113"/>
        <w:gridCol w:w="2736"/>
        <w:gridCol w:w="1276"/>
        <w:gridCol w:w="945"/>
        <w:gridCol w:w="1109"/>
        <w:gridCol w:w="1167"/>
        <w:gridCol w:w="917"/>
        <w:gridCol w:w="1121"/>
        <w:gridCol w:w="742"/>
      </w:tblGrid>
      <w:tr>
        <w:trPr>
          <w:trHeight w:val="45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      результат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бюджеты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личное освещение Кутейниковского сельского поселения"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нчаров А.С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2021г.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: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уличного освещ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нчаров А.С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уличного освещ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ончаров А.С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Алексей</cp:lastModifiedBy>
  <cp:lastPrinted>2021-02-09T16:15:00Z</cp:lastPrinted>
  <dcterms:modified xsi:type="dcterms:W3CDTF">2021-02-09T13:15:00Z</dcterms:modified>
  <cp:revision>33</cp:revision>
  <dc:subject/>
  <dc:title>(проект Распоряжения Главы администрации Чертковского района по закупке до 60 тыс</dc:title>
</cp:coreProperties>
</file>