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Title"/>
        <w:widowControl/>
        <w:tabs>
          <w:tab w:val="clear" w:pos="708"/>
          <w:tab w:val="left" w:pos="5743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т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тейни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Кутей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я депутатов Кутейниковског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т 28.02.2012г. № 89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ринятии «Положения об оплате труд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служащих и лиц,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 муниципальные должност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администрации Кутейниковского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бранием депутатов                                                                  26 марта  2015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Областными законами Ростовской области: от 09.10.2007 № 786-ЗС "О муниципальной службе в Ростовской области", от 13.10.2008 № 103-ЗС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",  постановлением Администрации Ростовской области от 04.03.2011  №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уководствуясь Уставом Кутейниковского сельского поселения, Собрание депутатов Кутейниковского сельского поселения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О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брания депутатов Кутейниковского сельского поселения от 28.02.2012г. № 89 «О принятии «Положения об оплате труда муниципальных служащих и лиц, замещающих муниципальные должности в администрации  Кутейниковского сельского поселения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«Положению об оплате труда муниципальных служащих и лиц, замещающих муниципальные должности в администрации  Кутейниковского сельского поселения», принятого решением собрания депутатов Кутейниковского сельского поселения от 28.02.2012г. № 89 изложить в новой редакции согласно приложения № 1 к данно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. Приложение № 2 к «Положению об оплате труда муниципальных служащих и лиц, замещающих муниципальные должности в администрации  Кутейниковского сельского поселения», принятого решением собрания депутатов Кутейниковского сельского поселения от 28.02.2012г. № 89 изложить в новой редакции согласно приложения № 2 к данному реш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Настоящее  решение разместить на информационных стендах Кутейниковского сельского поселения и на официальном сайте Администрации Чертковского района (страница «Кутейниковское сельское поселение»)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 комиссию по бюджету, налогам и собственности Собрания депутатов Кутейниковского сель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тейниковского  сельского поселения                                               Н.И. Савченко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утейников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3.2015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4055</wp:posOffset>
                </wp:positionH>
                <wp:positionV relativeFrom="paragraph">
                  <wp:posOffset>-522605</wp:posOffset>
                </wp:positionV>
                <wp:extent cx="36664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9.85pt;mso-wrap-distance-left:9.05pt;mso-wrap-distance-right:9.05pt;mso-wrap-distance-top:0pt;mso-wrap-distance-bottom:0pt;margin-top:-41.15pt;mso-position-vertical-relative:text;margin-left:254.65pt;mso-position-horizontal-relative:text">
                <v:textbox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32" w:leader="none"/>
        </w:tabs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46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219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«Положению об оплате труда муниципальных служащих и лиц, замещающих  муниципальные должности в администрации Кутейников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муниципальных служащих и лиц, замещающих муниципальные должности в администрации Кутейниковского сель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99"/>
        <w:gridCol w:w="2612"/>
        <w:gridCol w:w="317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, руб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Кутейниковского сельского посел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3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7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 катег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6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7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right" w:pos="10539" w:leader="none"/>
        </w:tabs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  <w:tab/>
      </w:r>
    </w:p>
    <w:p>
      <w:pPr>
        <w:pStyle w:val="ConsNormal"/>
        <w:widowControl/>
        <w:ind w:left="495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« Положению об оплате труда муниципальных</w:t>
      </w:r>
    </w:p>
    <w:p>
      <w:pPr>
        <w:pStyle w:val="ConsNormal"/>
        <w:widowControl/>
        <w:ind w:left="495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ужащих и лиц, замещающих  муниципальные</w:t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и в администрации Кутейниковского               сельского поселения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 xml:space="preserve">Размер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го денежного поощрения муниципальных служащих и лиц, замещающих муниципальные должности в администрации Кутейниковского сель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99"/>
        <w:gridCol w:w="2612"/>
        <w:gridCol w:w="317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енежного поощрения, руб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2,2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,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3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,10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17:00Z</dcterms:created>
  <dc:creator>Погорелова Елена</dc:creator>
  <dc:description/>
  <cp:keywords/>
  <dc:language>en-US</dc:language>
  <cp:lastModifiedBy>Алексей</cp:lastModifiedBy>
  <cp:lastPrinted>2015-03-31T09:38:00Z</cp:lastPrinted>
  <dcterms:modified xsi:type="dcterms:W3CDTF">2020-08-19T11:43:00Z</dcterms:modified>
  <cp:revision>25</cp:revision>
  <dc:subject/>
  <dc:title>РОСТОВСКАЯ ОБЛАСТЬ</dc:title>
</cp:coreProperties>
</file>